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ConsPlusTitle"/>
        <w:widowControl/>
        <w:jc w:val="center"/>
        <w:rPr/>
      </w:pPr>
      <w:r>
        <w:rPr>
          <w:b w:val="false"/>
        </w:rPr>
        <w:t>Министерства культуры Омской области о реализации областной целевой программы "Библиотека - XXI век"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за 2007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4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822"/>
        <w:gridCol w:w="2520"/>
        <w:gridCol w:w="1620"/>
        <w:gridCol w:w="1620"/>
        <w:gridCol w:w="5056"/>
      </w:tblGrid>
      <w:tr>
        <w:trPr>
          <w:trHeight w:val="6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-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07 год,</w:t>
              <w:br/>
              <w:t xml:space="preserve">тыс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 на реализацию мероприятия, </w:t>
              <w:br/>
              <w:t xml:space="preserve">тыс. руб.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программы</w:t>
            </w:r>
          </w:p>
        </w:tc>
      </w:tr>
      <w:tr>
        <w:trPr>
          <w:trHeight w:val="6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/>
              <w:t>Оснащение центральных районных библиотек       современными средствами вычислительной техник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ы 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компьютерное оборудование для 10 муниципальных районов Омской области: Большеуковского, Знаменского, Колосовского, Кормиловского, Крутинского, Нижнеомского, Саргатского, Седельниковского, Тюкалинского, Усть-Ишимского. Каждый комплект оборудования включает в себя: 6 компьютеров, объединенных в локальную сеть, 3 принтера (лазерный, струйный, матричный), сканер, мультимедийный проектор, экран, модем, USB flash, цифровой фотоаппарат. Дополнительно для всех районных библиотек области приобретены источник бесперебойного питания и цифровая видеокамера с возможностью подключения к компьютеру.</w:t>
            </w:r>
          </w:p>
        </w:tc>
      </w:tr>
      <w:tr>
        <w:trPr>
          <w:trHeight w:val="6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Внедрение автоматизированной библиотечной системы комплексной библиотечной технологии в 32 районных централизованных библиотечных система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ы 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 муниципальных районах области установлены автоматизированные библиотечные информационные системы «Комплексная библиотечная технология». Во всех 32 районных библиотеках внедрена автоматизированная система (АБИС), адаптированная для использования библиотеками и обеспечивающая возможность создания баз данных «Электронный каталог», «Систематическая картотека статей», «Краеведение». Установлена база данных «Электронный каталог ОГОНБ им. А.С. Пушкина».</w:t>
            </w:r>
          </w:p>
        </w:tc>
      </w:tr>
      <w:tr>
        <w:trPr>
          <w:trHeight w:val="6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, переподготовка, непрерывное повышение квалификации библиотечных работни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ы 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В школе компьютерной грамотности при ОГОНБ имени А.С. Пушкина на курсах повышения квалификации, семинарах и стажировках обучено 72 сотрудника библиотек муниципальных районов Омской област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ание фондов районных централизованных библиотечных систем различными изданиями, в том числе на электронных носителях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ы 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ая библиотека области получила полное собрание сочинений И.А. Бунина в 16 томах.</w:t>
            </w:r>
          </w:p>
          <w:p>
            <w:pPr>
              <w:pStyle w:val="Normal"/>
              <w:jc w:val="both"/>
              <w:rPr/>
            </w:pPr>
            <w:r>
              <w:rPr/>
              <w:t>В рамках регионального приоритетного проекта «Культура Омской области» в фонды муниципальных библиотек передано 4896 экз. детских изданий и 562 экз. электронных из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высокоскоростного канала доступа к информационной сети Интернет в Омской государственной областной научной библиотеке им. А.С. Пушки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ы 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высокоскоростного канала доступа к информационной сети Интернет в ОГОНБ им. А.С. Пушкина происходит в рамках ведомственной целевой программы </w:t>
            </w:r>
          </w:p>
        </w:tc>
      </w:tr>
      <w:tr>
        <w:trPr>
          <w:trHeight w:val="6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, техническая и другая помощь по вопросам информатизации и автоматизации библиотечных процессов центральных районных библиотек муниципальных образований Омской обла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ы 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4:08:00Z</dcterms:created>
  <dc:creator>Пользователь</dc:creator>
  <dc:description/>
  <cp:keywords/>
  <dc:language>en-US</dc:language>
  <cp:lastModifiedBy>Пользователь</cp:lastModifiedBy>
  <cp:lastPrinted>2008-02-18T14:44:00Z</cp:lastPrinted>
  <dcterms:modified xsi:type="dcterms:W3CDTF">2008-02-29T04:06:00Z</dcterms:modified>
  <cp:revision>5</cp:revision>
  <dc:subject/>
  <dc:title>ОТЧЕТ</dc:title>
</cp:coreProperties>
</file>