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702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культуры Омской области о реализации целевой программы Омской област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Семья и демография Омской области" на 2007 – 2009 годы за 2009 г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338"/>
        <w:gridCol w:w="1800"/>
        <w:gridCol w:w="720"/>
        <w:gridCol w:w="720"/>
        <w:gridCol w:w="725"/>
        <w:gridCol w:w="535"/>
        <w:gridCol w:w="725"/>
        <w:gridCol w:w="648"/>
        <w:gridCol w:w="432"/>
        <w:gridCol w:w="5755"/>
      </w:tblGrid>
      <w:tr>
        <w:trPr>
          <w:trHeight w:val="360" w:hRule="atLeas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right="-4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right="-4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9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2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го бюдж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о дополнительных источников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  <w:tc>
          <w:tcPr>
            <w:tcW w:w="5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ind w:left="43" w:right="-70" w:firstLine="7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усмотрено в </w:t>
            </w:r>
          </w:p>
          <w:p>
            <w:pPr>
              <w:pStyle w:val="ConsPlusNormal"/>
              <w:ind w:left="43" w:right="-70" w:firstLine="7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рограмме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ind w:left="-48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 законом</w:t>
            </w:r>
          </w:p>
          <w:p>
            <w:pPr>
              <w:pStyle w:val="ConsPlusNormal"/>
              <w:ind w:left="-48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областном бюджете</w:t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ind w:left="65" w:right="-70" w:firstLine="4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о на реализацию мероприятия</w:t>
            </w:r>
          </w:p>
        </w:tc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ind w:left="-70" w:right="-25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</w:t>
            </w:r>
          </w:p>
          <w:p>
            <w:pPr>
              <w:pStyle w:val="ConsPlusNormal"/>
              <w:ind w:left="-70" w:right="-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</w:t>
            </w:r>
          </w:p>
          <w:p>
            <w:pPr>
              <w:pStyle w:val="ConsPlusNormal"/>
              <w:ind w:left="-70" w:right="-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  <w:tc>
          <w:tcPr>
            <w:tcW w:w="5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9" w:hRule="atLeas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4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семейных ценностей в социокультурных традициях русского народа, в т.ч.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ы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мской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и</w:t>
            </w:r>
          </w:p>
        </w:tc>
        <w:tc>
          <w:tcPr>
            <w:tcW w:w="45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Без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культурно-досуговых учреждениях и учреждениях социального обслуживания семейных клубов, в том числе клубов  молодых, многодетных, неполных сем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учреждениях культуры Омской области действует 414 семейных клубов различной направленности, из них в муниципальных районах – 372. Общее число участников          – 5760 человек. Появились новые по содержанию деятельности семейные клубы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«Аистёнок» (Горьковский район) и «Азбука семьи» (Кормиловский район) для семей, имеющих приёмных дет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 «Две звезды» (Нижнеомский район) для творческих семей и др. 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4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 учреждениях культуры мероприятий, обеспечивающих условия совместного проведения досуга всей семьи, способствующих укреплению духовно-нравственной связи покол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отчётном периоде состоялись культурно-массовые мероприятия с участием семейной аудитор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региональная выставка «Омская культура: время созидани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V областной праздник «Певческое поле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IX Межрегиональный фестиваль русской традиционной культуры «Егорий Хоробрый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Всероссийский фестиваль любительских театров Урала и Сибир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VI Всероссийский фестиваль-конкурс народных хоров и ансамблей «Поёт село родное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межрегиональный праздник традиционных ремесел «Покровская ярмарк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отчётные концерты творческих коллективов 32 муниципальных районов области в рамках IX областного фестиваля культуры «Душа России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областной фестиваль детско-юношеского конкурса «Планета друзей», включающий в себя конкурс хореографических коллективов «Танцует молодость» и конкурс эстрадного пения «Звонкие голос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ультурно-досуговых учреждениях муниципальных районов Омской области  в рамках областного фестиваля семейного творчества «Семья России» проведены циклы мероприятий, посвящённых Международному Дню семьи, Международному дню защиты детей, семейной темати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областного конкурса на лучший сценарий мероприятий, посвящённых Дню семьи и Дню матери, выпущен сборник сценарных и методических материалов «Семья XXI века» (200 экз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БУК «Омский государственный театр куклы, актера, маски «Арлекин» состоялась торжественная церемония в честь празднования Дня семьи, любви и верности с вручением государственных наград Омской области медалей «Материнская слава», «За любовь и верность». Количество участников – 50 человек, количество зрителей – 260 челов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по 2 июня 2009 года БУК «Омский государственный театр куклы, актёра, маски «Арлекин», БУК «Омский областной театр юных зрителей имени XX-летия Ленинского комсомола», БУК «Омский государственный Северный драматический театр имени М.А. Ульянова» показали 6 благотворительных спектаклей, посвящённых Международному дню защиты детей, Дню матери. Количество зрителей – 1410 челов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семей в работу центров традиционной русской культур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5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учреждениях культуры муниципальных районов Омской области действует 32 центра русской традиционной культуры. В 10 центрах работают семейные династии работников культуры. Актив центров составляет более 710 человек, в том числе 36 семе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ы проводят активную работу с населением, возрождая и развивая народные художественные промыслы и ремесла, организуя праздники народного календаря, активно вовлекая в мероприятия большое количество жителей области. Культурно-досуговая деятельность центров включает организацию и проведение традиционных календарных и семейных праздников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250" w:hanging="7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цикла мероприятий семейного художественного творчества к памятным датам и праздникам православной культур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ы мероприятия семейного художественного творчества к памятным датам и праздникам Православного календаря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 концерт духовной музыки «Христос рождается, славите!». Количество зрителей – 900 человек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конкурс постных блюд «Православная кухня. Блюда великого поста».  Количество участников – 50 человек, количество зрителей – 100 челове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славянский праздник «Масленичные гуляния». Количество зрителей – более 1500 человек, количество участников – 130 челове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областная выставка семейных пасхальных творческих работ «Праздников праздник», посвященная пасхальной неделе. Количество посетителей более 300 человек, количество участников – 55 челове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праздничные программы, посвященные Дню славянской письменности и культуры святых равноапостольных Кирилла и Мефодия (количество зрителей – 500 человек), Дню святых равноапостольных Константина и Елены (количество зрителей – 150 человек) и Дню семьи, любви и верности святых благоверных Петра и Февронии (количество зрителей – 300 человек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отова Юлия Евгеньевна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-05-62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2:13:00Z</dcterms:created>
  <dc:creator>Пользователь</dc:creator>
  <dc:description/>
  <cp:keywords/>
  <dc:language>en-US</dc:language>
  <cp:lastModifiedBy>User</cp:lastModifiedBy>
  <cp:lastPrinted>2010-01-12T18:09:00Z</cp:lastPrinted>
  <dcterms:modified xsi:type="dcterms:W3CDTF">2010-01-13T05:01:00Z</dcterms:modified>
  <cp:revision>108</cp:revision>
  <dc:subject/>
  <dc:title>Приложение</dc:title>
</cp:coreProperties>
</file>