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-550" w:hanging="0"/>
        <w:rPr/>
      </w:pPr>
      <w:r>
        <w:rPr/>
        <w:t>Приложение</w:t>
      </w:r>
    </w:p>
    <w:p>
      <w:pPr>
        <w:pStyle w:val="Normal"/>
        <w:ind w:left="10620" w:right="-550" w:hanging="0"/>
        <w:rPr/>
      </w:pPr>
      <w:r>
        <w:rPr/>
        <w:t>к письму Министерства культуры Омской области</w:t>
      </w:r>
    </w:p>
    <w:p>
      <w:pPr>
        <w:pStyle w:val="ConsPlusNormal"/>
        <w:ind w:left="106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от __________________  № 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культуры Омской области о реализации целевой программы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мья и демография Омской области" на 2007 - 2009 г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07 год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22"/>
        <w:gridCol w:w="746"/>
        <w:gridCol w:w="22"/>
        <w:gridCol w:w="88"/>
        <w:gridCol w:w="658"/>
        <w:gridCol w:w="22"/>
        <w:gridCol w:w="242"/>
        <w:gridCol w:w="526"/>
        <w:gridCol w:w="22"/>
        <w:gridCol w:w="352"/>
        <w:gridCol w:w="395"/>
        <w:gridCol w:w="22"/>
        <w:gridCol w:w="303"/>
        <w:gridCol w:w="443"/>
        <w:gridCol w:w="22"/>
        <w:gridCol w:w="255"/>
        <w:gridCol w:w="491"/>
        <w:gridCol w:w="22"/>
        <w:gridCol w:w="139"/>
        <w:gridCol w:w="608"/>
        <w:gridCol w:w="22"/>
        <w:gridCol w:w="5334"/>
        <w:gridCol w:w="2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  <w:br/>
              <w:t>(тыс. рублей)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о дополнительных источников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целевой программе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8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законом об областном бюджет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8" w:right="-70" w:firstLine="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реализацию мероприяти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-                     </w:t>
            </w:r>
          </w:p>
          <w:p>
            <w:pPr>
              <w:pStyle w:val="ConsPlusNormal"/>
              <w:ind w:left="-7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  <w:p>
            <w:pPr>
              <w:pStyle w:val="ConsPlusNormal"/>
              <w:ind w:left="-70" w:right="-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 </w:t>
            </w:r>
          </w:p>
          <w:p>
            <w:pPr>
              <w:pStyle w:val="ConsPlusNormal"/>
              <w:ind w:left="-70" w:right="-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5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43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7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. Семья Омской области</w:t>
            </w:r>
          </w:p>
        </w:tc>
      </w:tr>
      <w:tr>
        <w:trPr>
          <w:trHeight w:val="240" w:hRule="atLeast"/>
        </w:trPr>
        <w:tc>
          <w:tcPr>
            <w:tcW w:w="147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Укрепление института семьи, пропаганда семейных ценност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емейных ценностей в социокультурных традициях русского народа, в т.ч.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5400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культурно-досуговых учреждениях и учреждениях социального обслуживания семейных клубов, в том числе клубов  молодых, многодетных, неполных семей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культуры области действует 399 семейных клубов, в т.ч. в культурно-досуговых учреждениях муниципальных районов создано 272 семейных клуба различной направленности, число их участников составляет 5481 человек. В программу их деятельности входит организация досуговых, познавательных, информационных, творческих, развлекательно-игровых мероприятий. В Омской области насчитывается 162 семейные династии работников культуры и 264 участников художественной самодеятельности (итоги мониторинга динамики культурно-досуговой деятельности по работе с семьёй)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учреждениях культуры мероприятий, обеспечивающих условия совместного проведения досуга всей семьи, способствующих укреплению духовно-нравственной связи поколений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амках Года семьи в Омской области в течение 2007 года проведено более 200 000 культурно-массовых мероприятий, посещаемость которых составила 13,2 млн. человек. Проведены театрализованные праздники, концерты и спектакли коллективов народного творчества, конкурсные и игровые программы, праздничные заседания семейных клубов, семейные вечера отдыха, циклы мероприятий, посвященные Дню семьи и Дню матери, мероприятия, обеспечивающие условия совместного проведения досуга всей семьи. Самыми масштабными и значимыми мероприятиями стали: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ные концерты 15 муниципальных районов области в рамках VIII областного фестиваля культуры «Душа России»;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II областной праздник «Певческое поле»;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фестиваль «Эх, Омская, молодецкая, гармонь моя деревенская»;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XII областной фестиваль «Театральные встречи»;</w:t>
            </w:r>
          </w:p>
          <w:p>
            <w:pPr>
              <w:pStyle w:val="ConsPlusNormal"/>
              <w:ind w:firstLine="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V Всероссийский фестиваль любительских театров Сибири; 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II областной фестиваль народных хоров и ансамблей «Поет село родное»;</w:t>
            </w:r>
          </w:p>
          <w:p>
            <w:pPr>
              <w:pStyle w:val="ConsPlusNormal"/>
              <w:ind w:firstLine="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VII межрегиональный фестиваль русской традиционной культуры «Егорий Хоробрый»; </w:t>
            </w:r>
          </w:p>
          <w:p>
            <w:pPr>
              <w:pStyle w:val="ConsPlusNormal"/>
              <w:ind w:firstLine="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оржественная церемония открытия и освещения Успенского кафедрального собора «Праздник веры и благочестия»; 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ультурная программа XVIII Сибирского международного марафона;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ая творческая акция «Лауреаты фестиваля «Театральные встречи» на сельской сцене»;</w:t>
            </w:r>
          </w:p>
          <w:p>
            <w:pPr>
              <w:pStyle w:val="ConsPlusNormal"/>
              <w:ind w:firstLine="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оржественное открытие СКК «Арена-Омск»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сех мероприятиях участвовали семейные династии, дети, молодёжь, люди старшего поколения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семей в работу центров традиционной русской культуры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культуры муниципальных районов области действует  28 центров традиционной русской культуры, из них в шести центрах работают семейные династии. Число участников составляет более 650 человек (семьи, дети, молодёжь, пожилые люди), из них семейных коллективов - 34. Центры возрождают и развивают народные художественные промыслы и ремесла, организуют праздники народного календаря, вовлекая в мероприятия большое количество жителей области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мероприятий семейного художественного творчества к памятным датам и праздникам Православного календар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культуры Омской области проведен цикл мероприятий и праздников Православного календаря семейного художественного творчества, среди которых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 семейного творчества «Под крылом  Жар-птицы»;</w:t>
            </w:r>
          </w:p>
          <w:p>
            <w:pPr>
              <w:pStyle w:val="ConsPlusNormal"/>
              <w:ind w:firstLine="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фестиваль творчества семейных династий «Мы вместе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ждественские посиделки «Необыкновенная ночь» с привлечением учащихся славянской школы Кирилла и Мефод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конкурс постных блюд для семейных участников «Православная кухня. Блюда Великого поста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ремония открытия областной пасхальной выставки семейных творческих работ «Праздников праздник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здник святых жён-мироносиц» для православных сем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праздник, посвящённый Дню славянской письменности и культур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икл мероприятий «Сельская семь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 и др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и зрителей составляет более 2100 человек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посвященных Международному дню защиты детей, Международному дню семьи, Дню Матери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местно проведен цикл конкурсов, мероприятий, концертов, посвященных Международному дню защиты детей. Специалистами культуры оказана методическая и практическая помощь образовательным и дошкольным учреждениям в проведении праздник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ноября 2007 года в ГУК «ДИ «Сибиряк»  состоялся областной праздник, посвященный Дню матери. В программе мероприятия приняли участие  духовой оркестр ДИ «Сибиряк», детский ансамбль «Своя компания», известные артисты омской сцены народная артистка России Валентина Шершнева, заслуженный артист России Сергей Флягин, и другие исполнители. Количество участников – 250 человек. Количество зрителей - 450 человек (120,0 тыс. руб.)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кабря 2007 организован и проведен областной праздник «Моя семья», в котором приняли участие 9 семей из Полтавского, Таврического, Любинского, Омского районов области и 5 округов города Омска. Участниками концертной программы стали: солисты музыкального театра, инструментальный ансамбль «Дилижанс», заслуженная артистка России Светлана Бородина, танцевальный ансамбль «Элегия», а также творческие коллективы ДИ «Сибиряк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и зрителей составляет  (123,0 тыс. руб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2007 года проведен областной праздник многодетных семей «Талант любви и доброты», в котором приняли участие 13 многодетных семей из Азовского, Черлакского, Москаленского, Омского, Нововаршавского и Большеуковского муниципальных районов. Количество зрителей – 700 человек (120,0 тыс. рублей)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риуроченных к празднованию Международного дня семьи, в том числе:</w:t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</w:t>
            </w:r>
          </w:p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учреждениях культуры Омской области</w:t>
            </w:r>
          </w:p>
          <w:p>
            <w:pPr>
              <w:pStyle w:val="ConsPlusNormal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и циклы мероприятий, посвященные Дню семьи: дни семейного отдыха, праздники семейного творчества, семейные конкурсы и др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Style w:val="Text11"/>
                <w:rFonts w:cs="Times New Roman" w:ascii="Times New Roman" w:hAnsi="Times New Roman"/>
                <w:sz w:val="24"/>
                <w:szCs w:val="24"/>
              </w:rPr>
              <w:t>Министерством культуры Омской области совместно с Министерством труда и социального развития проведен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й фестиваль национальных семейных традиций.</w:t>
            </w:r>
            <w:r>
              <w:rPr>
                <w:rStyle w:val="Text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м приняли участие семь семей разных национальностей. В программе фестиваля были представлены фрагменты русских, украинских, татарских, казахских, армянских обрядов, национальных праздников. Число участников и зрителей составляет более  550 человек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фестиваля семейного художественного творч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кабря 2007 года организован и проведен областной фестиваль семейного художественного творчества  «Семья России». В программе фестиваля приняли участие 14 художественных коллективов (81 человек) из 11 муниципальных районов области и ДИ им. Малунцева. Количество зрителей – 450 человек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х обрядов чествования новобрачных, новорожденных, празднования «золотых», «серебряных» и других юбилеев супружеских 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оября в Нововаршавском районе проводилось  чествование молодожёнов. В программе мероприятия состоялся показ обрядов величания молодых групп славянского населения (30 участников). Присутствовало 250 зрителей. Подготовлены материалы для выпуска аудиодиска со свадебными обрядовыми песнями для дальнейшего распространения в районы области.</w:t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их и иных проектов, программ, 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</w:t>
            </w:r>
          </w:p>
          <w:p>
            <w:pPr>
              <w:pStyle w:val="ConsPlusNormal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ая творческая программа «Дети России – наше будуще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оября состоялся гала-концерт районного фестиваля детского самодеятельного поэтического творчества «Муромцевский родник», в котором приняли участие поэты, композиторы, вокалисты (42 чел.). Количество зрителей-350 чел.</w:t>
            </w:r>
          </w:p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к выпуску сборник стихов детского поэтического творчества и CD–диск с песнями муромчан. Приобретены призы для награждения лауреатов конкурса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областных культурно-досуговых мероприятий, 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ых фестивалей самодеятельного художественного творчества среди коллективов ветеранов Великой отечественной войны «Салют Побед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этап областного фестиваля самодеятельного художественного творчества среди коллективов ветеранов Великой отечественной войны «Салют Победы» проводился в учреждениях культуры  муниципальных районов Омской области и г. Омска. </w:t>
            </w:r>
          </w:p>
          <w:p>
            <w:pPr>
              <w:pStyle w:val="ConsPlusNormal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-концерт ветеранских самодеятельных хоровых коллективов состоялся 29 ноября 2007 года. В мероприятии участвовали известные хоровые коллективы, победители районных конкурсов: хор «Голоса Сибири» из Муромцевского района, фольклорный ансамбль «Былина» из Омского района, хор ветеранов «Живой родник» из Таврического района, хор ветеранов «Вербонька» из Павлоградского района, академический хор «Современник» и «Созвучие» из города Омска. Всего 13 коллективов и 8 солистов. Количество участников – 400 человек. Количество зрителей -500 человек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4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 Галина Николаевна</w:t>
      </w:r>
    </w:p>
    <w:p>
      <w:pPr>
        <w:pStyle w:val="ConsPlusNormal"/>
        <w:ind w:hanging="0"/>
        <w:rPr/>
      </w:pPr>
      <w:r>
        <w:rPr/>
        <w:t>21-06-92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1">
    <w:name w:val="text11"/>
    <w:basedOn w:val="Style14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54:00Z</dcterms:created>
  <dc:creator>Пользователь</dc:creator>
  <dc:description/>
  <cp:keywords/>
  <dc:language>en-US</dc:language>
  <cp:lastModifiedBy>Пользователь</cp:lastModifiedBy>
  <cp:lastPrinted>2008-01-15T10:36:00Z</cp:lastPrinted>
  <dcterms:modified xsi:type="dcterms:W3CDTF">2008-01-29T04:05:00Z</dcterms:modified>
  <cp:revision>12</cp:revision>
  <dc:subject/>
  <dc:title/>
</cp:coreProperties>
</file>