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№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целевой программы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ультура Омской области" на 2009 – 2011 год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9 год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3511"/>
        <w:gridCol w:w="2955"/>
        <w:gridCol w:w="2207"/>
        <w:gridCol w:w="1750"/>
        <w:gridCol w:w="3451"/>
      </w:tblGrid>
      <w:tr>
        <w:trPr>
          <w:trHeight w:val="360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  <w:br/>
              <w:t>мероприятия</w:t>
            </w:r>
          </w:p>
        </w:tc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областного бюджета, тыс. руб.</w:t>
            </w:r>
          </w:p>
        </w:tc>
        <w:tc>
          <w:tcPr>
            <w:tcW w:w="3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</w:tr>
      <w:tr>
        <w:trPr>
          <w:trHeight w:val="480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ит финансирования из областного бюдже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о на реализацию мероприятия</w:t>
            </w:r>
          </w:p>
        </w:tc>
        <w:tc>
          <w:tcPr>
            <w:tcW w:w="3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3511"/>
        <w:gridCol w:w="2955"/>
        <w:gridCol w:w="2180"/>
        <w:gridCol w:w="27"/>
        <w:gridCol w:w="1750"/>
        <w:gridCol w:w="3451"/>
      </w:tblGrid>
      <w:tr>
        <w:trPr>
          <w:tblHeader w:val="true"/>
          <w:trHeight w:val="9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69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поддержка театрального и музыкального искусства Омской области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естивалей, гастролей, концертов на территории Омской обла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культуры Омской области (далее – Минкультуры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19,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3,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9 апреля по 8 мая 2009 года прошел фестиваль "Лучшие российские спектакли – лауреаты и участники фестиваля "Золотая Маска" в Омске и Таре" с участием творческих коллективов из                            5 субъектов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3 мая по 11 июня 2009 года прош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 Всероссийский фестиваль "Панорама музыкальных театров России" с участием творческих коллективов из 8 субъектов Российской Федерации. Гостем фестиваля стал Казахский государственный академический театр оперы и балета им. Абая (город Алматы, Республика Казахст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по 25 марта 2009 года проведены гастроли            БУК "Омский государственный Северный драматический театр имени М.А. Ульянова" на сцене БУК "Омский государственный театр куклы, актера, маски "Арлекин". Показано 7 спектак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 по 21 сентября           2009 года прошел Первый Международный фестиваль театров кукол "В гостях у Арлекина" с участием творческих коллективов из 11 стран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 по 31 октября               2009 года прошел              VII Международный  фестиваль "Молодые театры России" с участием творческих коллективов из 5 субъектов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8 по 21 ноября                2009 года проведен            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ибирский международный фестиваль органной музыки, в котором приняли участие известные музыканты России и мира: Константин Волостнов, Мария Власова, Хироко Иноуэ, Цзян Шан Джун, Владимир Хомяков, Светлана Береж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подготовки проведе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 Международного театрального фестиваля "Академия" просмотрены спектакли и проведены переговоры об участии театров Польши, Финляндии, Сербии, Хорватии. Разработан проект программы фестив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состоялось 130 выездных спектаклей в 24 муниципальных районах Ом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 10 июля 2009 года состоялись концерты Питера Райка ван ден Хайдена (орган, Нидерланды) в рамках музыкального проекта "Органная карта мира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 2009 года состоялся концерт "Музыкальный мост Москва – Омск" с участием стипендиатов Международного Благотворительного Фонда В. Спив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октября 2009 года состоялся концерт камерного ансамбля "Солисты Москвы" под управлением Ю. Баш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 2009 года состоялся концерт Национального филармонического оркестра России федерального государственного учреждения культуры "Национальный филармонический оркестр России" под управлением В. Спив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09 года в Москаленском муниципальном районе состоялись концерты ансамбля российской песни "Девчата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ы концерты с участием российских исполни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зрителей более                  56000 челове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реализации данного мероприятия программы выполнена задача по государственной поддержке театрального и музыкального искусства Омской области, обеспечено повышение доступности и качества культурных услуг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государственных театров в фестивалях, гастролях за пределами Омской обла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9,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6,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рте 2009 года               БУК "Омский государственный театр куклы, актера, маски "Арлекин" принял участие в IV Межрегиональном фестивале театров кукол Сибирского региона в городе Братске со спектаклем "Кариус и Бактус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рте 2009 года               БУК "Омский государственный драматический театр "Пятый театр" принял участие в международном молодежном театральном форуме "М.аrt.контакт – 2009", прошедшем в городе Могилеве со спектаклем "От красной крысы до зеленой звезды". Театр стал лауреатом форума в номинации "Лучшая режиссура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апреле 2009 года              БУК "Омский государственный академический театр драмы" принял участие в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открытом фестивале-конкурсе "Золотой конек" в городе Тюмени со спектаклем "До последнего мужчины". По итогам конкурса присуждены дипло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"За лучшую сценографию" художнику спектакля О. Головк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"За честь и достоинство" заслуженной артистке Российской Федерации                  Е.Н. Романен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е 2009 года                  БУК "Омский государственный академический театр драмы" принял участие в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 Всероссийском фестивале им. Н.Х. Рыбакова в городе Тамбове со спектаклем "Зеленая зона". По решению жюри спектакль награжден дипломами в номинациях: "За лучший спектакль фестиваля", "За лучшую сценографию", артисты награждены ценными подарк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мае 2009 года                   БУК "Омский драматический театр "Галерка" принял участие в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Международном театральном фестивале "Русская классика. Лобня – 2009" в городе Лобне со спектаклями "Что не дело, то комедия" и "Не любо – не слушай, а лгать не мешай". По итогам фестиваля дипломами награжден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режиссер В. Витько в номинации "За лучшую режиссуру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артист А. Зольников в номинации "Лучшая мужская роль"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художник О. Белов в номинации "За костюмы и оформление спектаклей". В июне 2009 года                 БУК "Омский государственный Северный драматический театр имени М.А. Ульянова" принял участие в Межрегиональном театральном фестивале "Ирбитские подмостки" в городе Ирбите со спектаклем "С носом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нтябре 2009 года           БУК "Омский государственный академический театр драмы" проведены гастроли в Сербии и Хорват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нтябре 2009 года           БУК "Омский драматический театр "Галерка" принял участие в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сероссийском театральном фестивале современной драматургии имени Александра Вампилова в городе Иркутск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ентябре 2009 года          БУК "Омский государственный академический театр драмы" принял участие в  Х Всероссийском фестивале "Реальный театр" в городе Екатеринбург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ктябре 2009 года           БУК "Омский драматический театр "Галерка" принял участие в VII Международном Театральном Форуме "Золотой Витязь" в городе Москве со спектаклем "Сергей Есенин". По итогам форума спектакль "Сергей Есенин" в постановке Владимира Витько был награжден бронзовым диплом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количество зрителей более                  6000 челов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реализации данного мероприятия программы выполнена задача по государственной поддержке театрального и музыкального искусства Омской области, обеспечено повышение доступности и качества культурных услуг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аборатории современной драматургии Сибири, Урала и Дальнего Восто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,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,8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на конкурс пьес Лаборатории современной драматургии Сибири, Урала и Дальнего Востока представлено более 100 произведений, отобрано для дальнейшей работы 12 пьес. Показаны работы омской Лаборатории на камерной сцене и в городе Загребе (Хорватия)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135-летию государственного учреждения культуры Омской области "Омский академический театр драмы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09 году: изданы буклеты на русском и английском языках и открытки "Мастера сцены", посвященные           135-летию театра; вышла в свет книга Светланы Яневской из серии "Мастера сцены" – "Алексей Теплов" – об одном из выдающихся представителей легендарной омской трупп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ы, посвященные 135-летию БУК "Омский государственный академический театр драмы", публиковались практически во всех омских средствах массовой информации, на ГТРК "Омск" показан цикл программ "Диалоги о театре", посвященный творческой жизни театра; на ГТРК "Иртыш" представлена ретроспектива телепрограмм об истории теат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икл из 10 театрально-концертных программ "Театр – сегодня" и "Эхо великих имен" был подготовлен артистами театра и показан в салоне "Ретро" на Камерной сцене имени народной артистки Татьяны Ожиговой. Музейным отделом                                 БУК "Омский государственный академический театр драмы" подготовлены и размещены в фойе театра три выставки "Из века в век", посвященные истории и сегодняшнему дню теат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по 20 июня 2009 года на сценах БУК "Омский государственный академический театр драмы" прошла неделя премьерных спектаклей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75-летию государственного учреждения культуры Омской области "Омский государственный театр куклы, актера, маски "Арлекин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75-летию БУК "Омский государственный театр куклы, актера, маски "Арлекин" планируются в 2011 году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Международному дню теат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6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январе – марте                  2009 года проходил               XV областной конкурс-фестиваль "Лучшая театральная работа              2008 года", в котором приняли участие все профессиональные театры Омской обл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арта 2009 года </w:t>
            </w:r>
            <w:r>
              <w:rPr>
                <w:bCs/>
                <w:sz w:val="28"/>
                <w:szCs w:val="28"/>
              </w:rPr>
              <w:t>в Доме актера им. Н.Д. Чонишвили состоялся торжественный вечер, посвященный Международному дню театра, на котором были подведены итоги и состоялась церемония награждения лауреатов конкурса-фестиваля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дународных, всероссийских, межрегиональных, областных конкурсов и фестивалей одаренных детей и молодежи на территории Омской обла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7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7,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 по 9 марта 2009 года проведен I Международный конкурс скрипачей имени Ю.И. Янкелевича. В конкурсе приняли участие 28 молодых музыкантов из 12 стран мира, в том числе 5 омичей. Количество зрителей – 2545 человек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5 по 19 марта 2009 года проведе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ый региональный конкурс юных исполнителей имени В.Я. Шебалина (2 номинации: "фортепиано" и "вокал"). Количество участников: номинация "фортепиано" – 36 человек из 8 субъектов Российской Федерации, номинация "вокал" – 42 человека из        4 субъектов Российской Федер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рителей – 700 человек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одаренных детей и талантливой молодежи </w:t>
            </w:r>
            <w:bookmarkStart w:id="0" w:name="OLE_LINK4"/>
            <w:bookmarkStart w:id="1" w:name="OLE_LINK3"/>
            <w:r>
              <w:rPr>
                <w:sz w:val="28"/>
                <w:szCs w:val="28"/>
              </w:rPr>
              <w:t xml:space="preserve">в конкурсно-выставочных мероприятиях </w:t>
            </w:r>
            <w:bookmarkEnd w:id="0"/>
            <w:bookmarkEnd w:id="1"/>
            <w:r>
              <w:rPr>
                <w:sz w:val="28"/>
                <w:szCs w:val="28"/>
              </w:rPr>
              <w:t>межрегионального, всероссийского и международного уровня за пределами Омской обла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"Омский государственный детский ансамбль" успешно выступил на Международном конкурсе-фестивале "Единство России" в городе Москве. Коллектив признан лучшим детским ансамблем конкурса и награжден дипломом Гран-Пр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09 году творческие коллективы из                      15 муниципальных районов Омской области принимали активное участие в конкурсно-выставочных мероприятиях различных уровней</w:t>
            </w:r>
          </w:p>
        </w:tc>
      </w:tr>
      <w:tr>
        <w:trPr>
          <w:trHeight w:val="1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участию одаренных детей и талантливой молодежи в Дельфийских играх (Российских, государств-участников СНГ, всемирных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2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по 20 мая 2009 года делегация Омской области, состоящая из           54 человек, приняла участие в Восьмых молодежных Дельфийских играх России "Молодость России" в городе Самаре. Завоевано 7 наград                   (1 золотая медаль,                  1 серебряная медаль,              1 бронзовая медаль,                4 дипло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5 по 20 октября в городе Новосибирске организовано участие делегации Омской области в Первой командной молодежной Дельфийской встрече</w:t>
            </w:r>
          </w:p>
        </w:tc>
      </w:tr>
      <w:tr>
        <w:trPr>
          <w:trHeight w:val="45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нокультурное развитие народов, проживающих на территории Омской области, государственная поддержка самодеятельного художественного творчества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в рамках областного фестиваля русской культуры "Душа России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мках областного фестиваля русской культуры "Душа России" проведен ряд мероприят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 30 апреля по 1 мая 2009 года областной фестиваль ветеранских хоровых коллективов "Салют Победы", посвященный                     64–й годовщине Победы в Великой Отечественной войне 1941 – 1945 годов. Количество участников – 29 хоровых коллективов, 450 человек из                        20 муниципальных районов Ом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четные выездные концерты творческих коллективов в 32 муниципальных районах Ом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с 29 мая по 4 июня 2009 года областной фестиваль "Театральные встречи. Любино – 2009". Количество участников – 196 человек, количество зрителей – 285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12 июня 2009 года на стадионе "Динамо" V областной праздник "Певческое поле". Количество участников – 2060 человек, количество зрителей – 42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 25 по 28 июня                2009 года VI Всероссийский фестиваль-конкурс народных хоров и ансамблей "Поет село родное". Количество участников – 835 человек, количество зрителей – 600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с 27 по 28 июня                2009 года VIII областной фестиваль-конкурс народных хоров и ансамблей "Поет село родное". Количество участников – 508 человек, количество зрителей – 30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ластной фестиваль-конкурс детско-юношеского творчества "Планета друзей", в том числе детско-юношеский конкурс эстрадной песни "Звонкие голоса" и областной конкурс хореографических коллективов "Танцует молодость". Количество участников –                  4875 человек, количество зрителей – 517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 8 по 13 октября               2009 года                               V Всероссийский фестиваль любительских театров Урала и Сибири. Количество зрителей – 5080 человек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методическому обеспечению культурно-досуговой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"Государственный центр народного творчества" организован и проведен ряд мероприят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с 21 по 22 марта 2009 года в РВЦ "Континент-2" областной семинар-практикум по русской традиционной культуре. Количество участников – 6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27 марта 2009 года в БУК "Дворец искусств имени А.М. Малунцева" областной семинар практикум "Межведомственное взаимодействие в сфере профилактики наркомании и асоциального поведения среди детей и подростков". Количество участников – 5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27 апреля 2009 года в БУК "Дворец искусств имени А.М. Малунцева" торжественная церемония награждения победителей конкурса "Родина. Отечество. Россия". Количество участников – 105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2 мая 2009 года в МУК "Межпоселенческий культурно-досуговый центр" Калачинского района Омской области областной семинар-практикум "Совершенствование работы районных методических служб по развитию кадрового потенциала учреждений культуры клубного типа". В рамках семинара прошла торжественная церемония награждения победителей конкурса "Грани мастерства". Количество участников – 35 человек. По итогам областного конкурса на лучший сценарий мероприятий, посвященных Дню семьи и Дню матери, выпущен сборник сценарных и методических материалов "Семья XXI века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15 июля 2009 года в          БУК "Государственный центр народного творчества" семинар-совещание по подведению итогов социологических исследований по изучению удовлетворенности качества и доступности культурно-досуговых мероприятий (областной праздник "Певческое поле" и всероссийский фестиваль "Поет село родное"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 августа 2009 года в БОУСПО "Омский областной колледж культуры и искусства" участие в подготовке и проведении областного совещания работников государственных и муниципальных образовательных учреждений культуры Омской области. Поддержка и развитие одаренных детей. Количество участников – 4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13 по 14 сентября            2009 года в                          БУК "Государственный центр народного творчества" областной семинар-практикум по русской традиционной культуре. Количество участников – 5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 сентября 2009 года в МОУДОД "Детская художественная школа         № 1",                                    БУК "Государственный центр народного творчества",                  ГОУК "Омское музыкальное училище имени В.Я. Шебалина" заседания "Повышение эффективности социокультурной деятельности с людьми старшего поколения и инвалидами". Количество участников – 69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5 ноября 2009 года в МОУДОД "Детская школа искусств № 1 имени          Ю.И. Янкелевича ", "Детская школа искусств № 2", "Детская школа искусств № 3", "Детская школа искусств № 4",                 ГОУК "Омское музыкальное училище имени В.Я. Шебалина", Омском государственном институте сервиса школа педагогического мастерства: мастер-классы по художественному, музыкальному и хореографическому направлениям. Количество участников – 11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8 ноября 2009 года в гарнизонном доме офицеров семинар-презентация победителей областного конкурса оригинальных культурных проектов для молодежи "Новация". Количество участников – 25 человек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русской народной культуры и художественных ремесе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7 февраля по 27 марта 2009 года прошла областная выставка детской авторской куклы "А моя кукла лучше!" Количество участников – 70 человек, количество посещений –                       120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2 по 5 мая 2009 года прошел межрегиональный фестиваль русской культуры "Егорий Хоробрый", посвященный Дню памяти Святого великомученика Георгия Победоносца. Количество участников – 820 человек, </w:t>
            </w:r>
            <w:bookmarkStart w:id="2" w:name="OLE_LINK2"/>
            <w:bookmarkStart w:id="3" w:name="OLE_LINK1"/>
            <w:r>
              <w:rPr>
                <w:sz w:val="28"/>
                <w:szCs w:val="28"/>
              </w:rPr>
              <w:t>количество зрителей – 2400 человек</w:t>
            </w:r>
            <w:bookmarkEnd w:id="2"/>
            <w:bookmarkEnd w:id="3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5 по 31 мая 2009 года в БУК "Государственный центр народного творчества" состоялась юбилейная выставка народной студии косторезного искусства "Архаика". Количество участников – 6 человек, количество посещений – 42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0 июня по 20 июля 2009 года в                         БУК "Государственный центр народного творчества" прошла областная выставка художников-любителей "Салют победы". Количество участников – 28 человек, количество посещений – 200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июня 2009 года в городе Нижневартовске мастера народных промыслов приняли участие в межрегиональном фестивале "Самотлорские ночи"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 по 5 июля 2009 года в п. Шушенское Красноярского края ансамбль "Звонница" принял участие в                  VI Международном фестивале этнической музыки "Саянское кольцо". Количество участников – 14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7 июля по 2 августа 2009 года на ул. Королева прошла передвижная выставка-ярмарка "Аллея мастеров" в рамках агропромышленной выставки "Агро-Омск-2009". Количество участников – 60 человек, количество посещений          – 150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7 июля по 2 августа 2009 года на ул. Королева проведена культурная программа агропромышленной выставки "Агро-Омск-2009" с участием творческих коллективов города Омска и муниципальных районов области (5 концертов). Количество участников – 96 человек, количество зрителей – 950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30 сентября по                20 октября 2009 года в БУК "Государственный центр народного творчества" прошла этнографическая выставка "Лен мой зеленой". Количество экспонатов – 100 штук, количество посещений – 35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 по 12 октября                 2009 года в сквере "Воскресенский" и Органном зале                 БУК "Омская филармония" прошел межрегиональный праздник традиционных ремесел "Покровская ярмарка". Количество участников – 535 человек, количество зрителей – 705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1 октября по 8 ноября 2009 года в                        БУК "Государственный центр народного творчества" прошла отчетная выставка клуба вышивальщиц "Магия вышивки". Количество участников – 10 человек, количество посещений – 47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ноября 2009 года в Органном зале                     БУК "Омская филармония" состоялся фольклорно-этнографический концерт "Про Ваню и Дуняшу" из цикла культурно-просветительских программ по фольклору для молодежи "Автор – русский народ". Количество участников – 40 человек, количество зрителей – 24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0 по 30 ноября                 2009 года в                                     БУК "Государственный центр народного творчества" прошла отчетная выставка клуба лоскутного шитья "Лоскуток". Количество участников – 40 человек, количество посещений – 52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декабря 2009 года в Органном зале                      БУК "Омская филармония" состоялся фольклорно-этнографический концерт "Песенные шедевры русских старожилов Сибири" из цикла культурно-просветительских программ по фольклору для молодежи "Автор – русский народ". Количество участников – 40 человек, количество зрителей – 24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5 по 31 декабря               2009 года в                         БУК "Государственный центр народного творчества"  прошла выставка "Ситцевая елка". Количество участников – 50 человек, количество посещений – 180 человек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VIII, IX областных фестивалей национальных культур "Единение" (в том числе проведение фестивалей, конкурсов народного творчества, традиционных праздников; межнациональных культурных мероприятий; творческих лабораторий, мастер-классов, семинаров по традиционной культуре народов Омской области, развитию национального самодеятельного творчества; участие в межрегиональных и международных творческих проектах; издание методических пособий и пр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,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,8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мках реализации VIII областного фестиваля национальных культур "Единение" проведен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славянский праздник "Масленичные гуляния". Количество зрителей – более 1500 человек, количество участников – 13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областной детский весенний пасхальный фестиваль культуры российских немцев. Количество участников и зрителей более 1000 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III региональный конкурс "Жас дарын – Молодые таланты". Количество участников – 156 человек, количество зрителей – 450 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межнациональный праздничный вечер "России славные сыны", посвященный Дню защитников Отечества. Количество зрителей – 500 человек, количество участников – 14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региональный фестиваль казачьей культуры "Наследие". В фестивале приняли участие 60 творческих коллективов, в том числе 16 коллективов из других субъектов Российской Федерации и Республики Казахстан. Количество зрителей – 4250 человек, количество участников – 70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областной детский вокальный конкурс "</w:t>
            </w:r>
            <w:r>
              <w:rPr>
                <w:sz w:val="28"/>
                <w:szCs w:val="28"/>
                <w:lang w:val="en-US"/>
              </w:rPr>
              <w:t>Maiglockchen</w:t>
            </w:r>
            <w:r>
              <w:rPr>
                <w:sz w:val="28"/>
                <w:szCs w:val="28"/>
              </w:rPr>
              <w:t xml:space="preserve"> – Ландыш". В конкурсе приняли участие 160 детей и подростков из 11 муниципальных районов Омской области. Количество зрителей – 250 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тарский праздник "Сабантуй". Количество зрителей – 200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межнациональный вечер "Дом Дружбы собирает друзей". Количество зрителей – 13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аздничный концерт, посвященный 35-летию народного ансамбля танца "Сибирские узоры". Количество зрителей – 12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раздник "И выстояли, и победили!", посвященный Дню Победы. Количество зрителей – 88 человек, количество участников – 44 человек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подготовка и проведение мероприятий по организации программы пребывания в Омской области группы Русского культурно-образовательного и социального центра </w:t>
            </w:r>
            <w:r>
              <w:rPr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</w:rPr>
              <w:t>Исток</w:t>
            </w:r>
            <w:r>
              <w:rPr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</w:rPr>
              <w:t xml:space="preserve"> (город Франкфурт-на-Майне, Германия).</w:t>
            </w:r>
            <w:r>
              <w:rPr>
                <w:sz w:val="28"/>
                <w:szCs w:val="28"/>
              </w:rPr>
              <w:t xml:space="preserve"> Количество зрителей – 100 человек, количество участников – 13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bCs/>
                <w:sz w:val="28"/>
                <w:szCs w:val="28"/>
              </w:rPr>
              <w:t>раздничный концерт, посвященный Дню Государственного флага Российской Федер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зрителей –  </w:t>
            </w:r>
            <w:r>
              <w:rPr>
                <w:bCs/>
                <w:sz w:val="28"/>
                <w:szCs w:val="28"/>
              </w:rPr>
              <w:t>300 человек, количество участников – 86 человек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Межнациональный вечер "Будьте молоды душой…", посвященный Дню пожилых людей. Количество участников – </w:t>
            </w:r>
            <w:r>
              <w:rPr>
                <w:bCs/>
                <w:sz w:val="28"/>
                <w:szCs w:val="28"/>
              </w:rPr>
              <w:t>120 человек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форум "Россия – это мы!", посвященный Дню народного единства. Количество зрителей – 10000 человек, количество участников –                      14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региональный конкурс детского казахского творчества "Анши балапан – Поющий птенец". Количество зрителей –  300 человек, количество участников – 1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национальный фестиваль "Орнамент восточной души". Количество зрителей –  350 человек, количество участников – 122 человека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 "Духовное возрождение" (цикл мероприятий по возрождению традиционных духовных ценностей, укреплению института семь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09 года на базе БУК "Омский государственный музыкальный театр" прошел концерт духовной музыки "Христос рождается, славите!". Количество зрителей – 900 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 2009 года на площади перед Свято-Никольским Казачьим собором прошел праздник, посвященный Дню славянской письменности и культуры святых равноапостольных Кирилла и Мефодия. Количество зрителей около 50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юля 2009 года прошел праздник, посвященный Дню семьи, любви и верности. Количество зрителей – 50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православного праздника "Рождество Христово"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жконфессиональных конференц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"Дворец культуры и семейного творчества "Светоч" проведена         XXIII межконфессиональная конференция. Количество участников – 300 человек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аучно- практических конференций и семинаров по вопросам  </w:t>
              <w:br/>
              <w:t>этнокультурного развития народов, проживающих на территории Омской обла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по 23 мая 2009 года в ГУК "Омская государственная областная научная библиотека имени              А.С. Пушкина" проведена международная конференция "Казахи России: история и современность". Количество зрителей – 470 человек</w:t>
            </w:r>
          </w:p>
        </w:tc>
      </w:tr>
      <w:tr>
        <w:trPr>
          <w:trHeight w:val="262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хранение и популяризация объектов культурного наследия и музейного фонда Омской области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анных об объектах культурного наследия регионального значения, проведение паспортизации объектов культурного наследия регионального знач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 мониторинг данных по 119 объект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го наследия в городе Омске и муниципальных районах Омской области, в том числе по 50 памятникам археологии. Разработаны паспорта на 10 объектов культурного наследия регионального значения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зон охраны объектов культурного наследия регионального знач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аучно- проектных и реставрационных работ на объектах культурного наследия муниципального (местного) знач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органы местного самоуправления Омской области (по согласованию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кции "Обелиск" (благоустройство, ремонт и изготовление мемориальных объектов), посвященной 65-летию Победы в Великой Отечественной войне 1941 – 1945 годов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Министерство по делам молодежи, физической культуры и спорта Омской области, Министерство образования Омской области, Министерство строительства и жилищно-коммунального комплекса Омской области, комитет по безопасности Омской области, органы местного самоуправления Омской области (по согласованию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09 года в городе Омске переведен в бронзу памятник А.А. Ларион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м по делам молодежи, физической культуры и спорта Омской области проведен ряд мероприятий, направленных на социально-экономическую поддержку ветеранов Великой Отечественной войны и боев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 по делам молодежи муниципальных районов Омской области и города Омска совместно с молодежными общественными организациями в каждом муниципальном районе Омской области проведена акция "Обелиск". Целью акции "Обелиск" является благоустройство памятников, мемориалов, поддержка мест захорон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кции приняли участие представители областной региональной детско-молодежной организации "Лига молодежи", активисты движения "Молодая Гвардия" политической партии "Единая Россия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ом может служить реставрация памятников на территории села Солнцево и села Кутузовка Шербакульского муниципального района Омской области. А также проведены работы по реставрации мемориалов в селах Гауф, Звонорев-Кут, Березовка, Барсуковка Азовского немецкого национального муниципального района Омской области. Оказана волонтерская помощь нуждающимся ветеранам и инвали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есячника оборонно-массовой и спортивной работы проведены вахты памяти, встречи двух поколений молодежи и ветеранов Великой Отечественной вой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мися образовательных учреждений организована деятельность по очистке и благоустройству памятников и памятных мест, посвященных ветеранам войны и труда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к 200-летию Победы в Отечественной войне          1812 года, в том числе создание мемориальных объек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комитет по безопасности Омской области, Министерство образования Омской обла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мероприятий к 200-летию Победы в Отечественной войне 1812 года, в том числе создание мемориальных объектов, Министерством образования Омской области проведена следующ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ан план мероприятий с обучающимися, студентами и воспитанниками, посвященный памятным событиям 1812 года, в соответствии с которым в образовательных учреждениях, расположенных на территории Омской области, проведены серии бесед "Герои 1812 года"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целях развития мемориального комплекса, посвященного основателям Омского кадетского корпуса – участникам Отечественной войны 1812  года, на базе федерального государственного образовательного учреждения "Омский кадетский корпус" Министерства обороны Российской Федерации предусмотрено создание и размещение музея в специально оборудованных помещениях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олнение музейного фонда Омской области (приобретение оборудования для хранения и экспонирования, комплектование и реставрация музейных предметов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музеи Омской области за 2009 год поступило 12860 единиц хранения, представляющие разные коллекции: живопись, графика, документы, археология, этнография и т.д. В том числе: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кона "Усекновение головы Иоанна Предтечи" XVIII век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ллекция предметов раннего железного век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 женский сарафан              XIX ве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лекция наград двукратного олимпийского чемпиона А. Тищенк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произведения западноевропейской графики Иогана Бойс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изведения омских худо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ельная часть новых поступлений в музеи - дар коллекционеров, семей художников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ждународных и региональных музейно- выставочных проек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БУК "Омский государственный историко-краеведческий музей" прошла выставка "Сибирское взятие. Ермак и освоение Зауралья в 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ах" из фондов Государственного исторического музея. Количество посещений свыше 2000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"Государственный областной художественный музей "Либеров-центр" организован и проведен Всероссийский культурно-образовательный проект "Музей – дом Мастера". Количество участников – 40 человек, количество зрителей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22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готовки и проведения мероприятий по созданию новой экспозиции в филиале "Музейный комплекс воинской славы омичей" БУК "Омский государственный историко-краеведческий музей"  произведено художественное проектирование экспозиции, конструирование аудиовизуального светового решения экспозиционных комплек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"Омский государственный литературный музей имени                                    Ф.М. Достоевского" проведен Второй Белозеровский фестиваль, посвященный 80-летию омского поэта                      Т.М. Белозерова. Количество участников и зрителей около                    3500 человек</w:t>
            </w:r>
          </w:p>
        </w:tc>
      </w:tr>
      <w:tr>
        <w:trPr>
          <w:trHeight w:val="529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дрение современных технологий и увеличение информационных ресурсов отрасли культур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- ориентированных проектов в средствах массовой информации, направленных на популяризацию культурных ценносте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Главное управление по делам печати, телерадиовещания и средств массовых коммуникаций Омской обла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готовки к празднованию 300-летия основания Омска продолжается реализация социально ориентированного проекта «Их судьбы – история омского края». Он осуществляется совместно с одним из рекламных омских агентств и направлен на популяризацию культурных ценностей, историко-просветительское, патриотическое и духовное воспитание жителей региона. В формате наружной рекламы и в публикациях средств массовой информации представлены исторические личности и деятели культуры, чья жизнь и судьба были тесно связаны с Омским Прииртышьем, людей, во многом определивших развитие области. В поддержку подобной наружной рекламы разрабатывается серия полиграфической продукции; в 2009 году был издан настенный календарь «Их судьбы – история омского края», в который включены портреты и сведения о таких деятелях омской культуры, как Кондратий Белов, Алексей Либеров, Татьяна Ожигова, Елена Калугина, Виссарион Шебалин, Леонид Мартынов, Тимофей Белозеров и другие. В 2009 году разработан следующий этап проекта – "Омский край – история России", в котором отражена значимость Омска как одного из крупнейших регионов страны, внесших вклад в упрочение российской государственности, экономики и культуры. Проект поддерживают многие печатные и электронные омские средства массовой информации, публикуя материалы на страницах своих изданий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мещения филиала Президентской библиотеки им. Б.Н. Ельци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подготовка помещения на базе            ГУК "Омская государственная областная научная библиотека имени А.С. Пушкина". Выполнены следующие работы: монтаж локальной вычислительной сети, монтаж раздвижной двери-перегородки, приобретение компьютерного, аудио и мультимедийного оборудования, приобретение мебели. Проведены приемно-сдаточные испытания электротехнического оборудования. Открыт "Омский региональный центр доступа к информационным ресурсам Президентской библиотеки имени            Б.Н. Ельцина", оборудованный  современными техническими средствами и укомплектованный квалифицированными кадрами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16 комплектов оборудования для классов компьютерной графики в муниципальных образовательных учреждениях дополнительного образования детей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органы местного самоуправления Омской области (по согласованию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снащение электронных информационных центров для детей и молодежи на базе 4 муниципальных детских библиоте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органы местного самоуправления Омской области (по согласованию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цифровых музыкальных инструментов для государственных учреждений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борудования и транспортных средств для проведения массовых культурно-досуговых мероприятий на открытых  </w:t>
              <w:br/>
              <w:t>площадка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студии звукозаписи для обеспечения деятельности профессиональных и любительских творческих коллектив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ация основной деятельности муниципальных учреждений культуры (32 детских библиотек, 30 районных музеев), приобретение программного обеспеч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органы местного самоуправления Омской области (по согласованию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лектронного каталога музейного фонда Омской област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а работа по созданию электронного каталога музейного фонда Омской области.               В 2009 году в банк данных введено 168443 учетных записи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общедоступных библиотек и библиотек образовательных учреждений, в том числе за счет реализации крупных издательских проек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Министерство образования Омской обла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м культуры Омской области приобретены книги "Антология семейного чтения. Солнечный ветер", "Антология семейного чтения. Шагающее дерево" в количестве 9700 экземпляров. Завершена работа по формированию Энциклопедического словаря Омской област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09 году общедоступным библиотекам Омской области безвозмездно передано 25992 экземпляра книжной продукции и периодических изданий на сумму 9557,16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тование книжных фондов библиотек образовательных учреждений осуществлялось за счет реализации крупных издательских проектов Министерства культуры Омской области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среди муниципальных учреждений в сфере культуры, реализующих инновационные програм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210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держка и развитие материально-технической базы учреждений культур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сооружений государственных учреждений культуры Омской области, находящихся в ведении Минкультуры (далее – государственные учреждения в сфере культуры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Министерство строительства и жилищно-коммунального комплекса Омской обла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ремонта зданий и сооружений государственных учреждений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09 году в                      БУК "Омский областной музей изобразительных искусств имени               М.А. Врубеля" осуществлены наружные и внутренние реставрационные работы, электромонтажные, сантехнические работы, внутренние вентиляционные работы, в БУК "Государственный центр народного творчества" выполнены работы по ремонту тепловых сетей, в                 БУК "Омский областной театр юных зрителей имени XX-летия Ленинского комсомола" выполнены общестроительные работы по ремонту кабинета и кровли здания учреждения, работы по испытанию электропрово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реставрационные работы на объекте культурного наследия (памятнике истории и культуры) народов Российской Федерации регионального зна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"Штаб Омского военного округа. 1915 – 1917 гг. ", расположенный по адресу: г. Омск, ул. Таубе, д. 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"Дом жилой, 1900-е", расположенный по адресу: г. Омск, ул. Чокана Валиханова, д. 6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зданий и сооружений муниципальных учреждений в сфере культуры, материально-техническое оснащение муниципальных учреждений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культуры, органы местного самоуправления Омской обла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Правительства Омской области от 20 марта              2009 года № 41-п "О распределении субсидий местным бюджетам из Областного фонда софинансирования расходов, определенных в 2009 году Министерству культуры Омской области"                                  14 муниципальным образованиям Омской области выделены бюджетные ассигнования на капитальный ремонт и материально техническое оснащение объектов культуры в сумме                2190,5 тысяч рублей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государственных учреждений в сфере культуры звуковым, световым и иным оборудование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ультурных услуг для инвалидов и лиц с ограниченными возможностям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Министерство труда и социального развития Омской обла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ны условия для занятий в спортивно-оздоровительном комплексе ГУК "Межрегиональное национальное культурно-спортивное объединение "Сибирь" (Дом Дружбы)" членов общественной организации "Областная общественная организация Всероссийского общества инвалидов" и регионального отделения Общероссийской общественной организации "Союз пенсионеров России". Занятия в спортивном зале и бассейне регулярно посещают 62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ях культуры Омской области действует 22 творческих объединения для инвалидов. Сохраняется тенденция к увеличению комплекса услуг по обеспечению доступности, улучшению качества культурных услуг для граждан, оказавшихся в трудной жизненной ситу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и досуговые объединения, создаваемые на базе учреждений культуры для инвалидов, помимо проведения культурно-зрелищных мероприятий, организуют выставки-продажи изделий декоративно-прикладного творчества. Это является стимулом к дальнейшему творчеству инвалидов, выявлению талантливых участников, межличностному обще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октября 2009 года в городе Омске состоялся областной семинар-практикум "Повышение эффективности социокультурной деятельности с людьми старшего поколения и инвалидами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К "Омский государственный театр куклы, актера, маски "Арлекин" показал в малом зале благотворительный спектакль "Три медведя", приуроченный к Международному дню инвалидов. Количество зрителей – 10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 2009 года совместно с Министерством труда и социального развития Омской области на площадке БУК "Омский областной театр юных зрителей имени ХХ-летия Ленинского комсомола" проведено торжественное мероприятие, посвященное Международному дню инвалидов. Количество участников – 146 человек, количество зрителей –      550 человек.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В 2009 году в рамках объявленного Президентом Российской Федерации Года молодежи Министерством труда и социального развития Омской области проведен </w:t>
            </w:r>
            <w:r>
              <w:rPr>
                <w:spacing w:val="-2"/>
                <w:sz w:val="28"/>
                <w:szCs w:val="28"/>
                <w:lang w:val="en-US"/>
              </w:rPr>
              <w:t>VII</w:t>
            </w:r>
            <w:r>
              <w:rPr>
                <w:spacing w:val="-2"/>
                <w:sz w:val="28"/>
                <w:szCs w:val="28"/>
              </w:rPr>
              <w:t xml:space="preserve"> областной фестиваль творчества детей-инвалидов "Искорки надежды". Количество участников – 176 человек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 целях обеспечения доступности культурных услуг для детей-инвалидов Министерством труда и социального развития Омской области </w:t>
            </w:r>
            <w:r>
              <w:rPr>
                <w:sz w:val="28"/>
                <w:szCs w:val="28"/>
              </w:rPr>
              <w:t>организован выезд детей-инвалидов с синдромом Дауна в                                 БУК "Государственный Большереченский зоопарк"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 сайте Министерства труда и социального развития Омской области "Демография Омской области" создан уникальный "Музей творчества инвалидов", который в 2009 году признан победителем Всероссийского конкурса социальной рекламы в номинации "Лучший социальный проект в сети Интернет". В музее представлены работы людей с ограниченными возможностями, в том числе детей, исполненные в различных жанрах изобразительного искусства и декоративно-прикладного творчества</w:t>
            </w:r>
          </w:p>
        </w:tc>
      </w:tr>
      <w:tr>
        <w:trPr>
          <w:trHeight w:val="122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витие кадрового потенциала отрасли культур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ластных научно-практических конференций, семинаров-совещаний по вопросам развития отрасли культуры, обеспечение участия руководителей и специалистов государственных учреждений в сфере культуры в научно-практических конференциях, семинарах-совещаниях, проблемных лаборатория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3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0 по 25 марта 2009 года в рамках областной выставки "Омская культура: время созидания" проведен ряд научно-практических конференций, семинаров-совещаний по вопросам развития отрасли культуры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"Проблемы сохранения памятников истории и культуры Прииртышья", открытие-презентация курса повышения квалификации "Особенности организации обслуживания пользователей детских библиотек в новой информационной среде", круглый стол "Современная жизнь музыкального театра", круглый стол "Опыт и перспективы развития русской традиционной культуры в Омской области", круглый стол "Уроки искусства", семинар "Содействие культурной интеграции молодежи и приобщение ее к культурным ценностям и информационным ресурсам", презентация семинара-практикума "Использование компьютерных технологий в музыкальном образовании", совещание-семинар для киноработников по вопросам кинообслуживания населения, презентация семинара-практикума "Работа с аудиоматериалами с использованием компьютерных технологий", семинар "Использование компьютерных технических средств для аранжировки при написании фонограммы", семинар по актуальным проблемам региональной культурной политики, круглый стол по проблемам расширения профессиональных связей и установлению деловых контактов участников рынка культурных услуг, научно-практическая конференция "Система взаимодействия образовательных учреждений культуры и искусства как необходимое условия подготовки специалистов"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нтября 2009 года в Кормиловском муниципальном районе Омской области проведен выездной семинар-совещание для руководителей органов управления культурой муниципальных образований Омской области и государственных учреждений в сфере культуры Омской области. Количество участников – 140 человек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лат именных стипендий Минкультуры одаренным учащимся образовательных учреждений культуры и искус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 2009 года в Зале органной и камерной музыки БУК «Омская филармония» состоялось торжественное вручение 65 именных стипендий Министерства культуры Омской области одаренным учащимся образовательных учреждений культуры и искусства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лат грантов Губернатора Омской области для поддержки социально значимых проектов детских творческих коллективов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 2009 года в Зале органной и камерной музыки БУК «Омская филармония» состоялось торжественное вручение     3 грантов Губернатора Омской области для поддержки детского творчества в сфере культуры и искус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области музыкального искусства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ОУДОД "Седельниковская детская школа искусств" Седельниковского муниципального района Омской области на реализацию творческого проекта "На крыльях искусства"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области изобразительного искусства МОУДОД "Детская художественная школа" Калачинского муниципального района Омской области на реализацию творческого проекта "Я кистью к памяти взываю",                     БУК "Государственный областной художественный музей "Либеров-цент" на реализацию творческого проекта "Либеровская весна"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лат творческих стипендий Правительства Омской области результативно работающим педагогам образовательных учреждений культуры и искус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 2009 года в Зале органной и камерной музыки БУК «Омская филармония» состоялось торжественное вручение 20 творческих стипендий Правительства Омской области результативно работающим педагогам образовательных учреждений культуры и искусства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лучших работников учреждений культурно-досугового типа, библиотек и музее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профессиональная переподготовка руководителей и специалистов государственных учреждений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09 году на базе            ГОУ "Региональный инновационный центр"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139 руководителей и специалистов учреждений в сфере культуры прошли профессиональную переподготов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654 руководителя и специалиста учреждений в сфере культуры повысили квалификацию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пециалистов в государственных образовательных учреждениях среднего профессионального образования Омской области в сфере культуры для муниципальных учреждений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ых затра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2008/2009 учебного года в государственных образовательных учреждениях среднего профессионального образования Омской области в сфере культуры на дневном отделении подготовлено 195 человек, 76 человек из которых трудоустроены в муниципальные учреждения культуры Омской области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частия специалистов государственных учреждений в сфере культуры в Президентской программе подготовки управленческих кадров для организаций народного хозяйства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Главное организационно-кадровое управление Омской области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ых затра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8/2009 учебном году в рамках Государственного плана подготовки управленческих кадров для организаций народного хозяйства Российской Федерации (далее – План) в Омском государственном университете им. Ф.М. Достоевского прошли профессиональную переподготовку 5 работников сферы куль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09/10 учебном году в рамках Плана в Омском государственном университете им. Ф.М. Достоевского проходят переподготовку 5 работников сферы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 по 25 октября            2009 года прошел стажировку в федеральном государственном бюджетном учреждении "Президентская библиотека имени              Б.Н. Ельцина" в городе Санкт – Петербурге заместитель директора по новым технологиям ГУК "Омская государственная областная научная библиотека имени               А.С. Пушкина"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траслевых (новых) систем оплаты труда работников государственных и муниципальных учреждений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ых затра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 ряд нормативных правовых актов Минкультуры по переходу на отраслевую систему оплаты труда работников подведомственных бюджетных учреждений в сфере куль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сновании вышеуказанных документов бюджетными учреждениями разработаны и утверждены положения об оплате труда и новые штатные расписания. Проведены организационно-штатные мероприятия по переходу на отраслевую систему оплаты тр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раслевую систему оплаты труда перешли все бюджетных учреждения, находящиеся в ведении Мин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ежемесячный мониторинг соблюдения условий оплаты труда работников при переходе на отраслевую систему оплаты труда. Проводится методическая и консультационная работа с муниципальными образованиями Омской области по вопросам внедрения отраслевой системы оплаты тру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проведенной оптимизации штатной численности размер среднемесячной заработной платы работников государственных учреждений увеличился на 11 процентов, муниципальных учреждений на                      7 процентов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учшению условий труда и охраны труда работников государственных учреждений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проверка знаний по охране труда в 2009 году была проведена в 18 бюджетных учреждениях Омской области, находящихся в ведении Минкультуры</w:t>
            </w:r>
          </w:p>
        </w:tc>
      </w:tr>
      <w:tr>
        <w:trPr>
          <w:trHeight w:val="17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лужебными жилыми помещениями работников государственных учреждений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 бюджетные ассигнования на реализацию мероприятия не предусмотрены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еспечении жильем работников муниципальных учреждений в сфере куль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ультуры, органы местного самоуправления Омской области (по согласованию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ых затра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соглашений о взаимодействии между администрациями муниципальных районов Омской области и Минкультуры в 2009 году 21 работник культуры из 12 муниципальных районов Омской области обеспечен жильем</w:t>
            </w:r>
          </w:p>
        </w:tc>
      </w:tr>
      <w:tr>
        <w:trPr>
          <w:trHeight w:val="3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2,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01,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культуры Омской области                                                                                                                        В.А. Телевно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5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i/>
      <w:i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i/>
      <w:iCs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35:00Z</dcterms:created>
  <dc:creator>User</dc:creator>
  <dc:description/>
  <cp:keywords/>
  <dc:language>en-US</dc:language>
  <cp:lastModifiedBy>User</cp:lastModifiedBy>
  <cp:lastPrinted>2010-02-18T16:50:00Z</cp:lastPrinted>
  <dcterms:modified xsi:type="dcterms:W3CDTF">2010-03-10T08:21:00Z</dcterms:modified>
  <cp:revision>532</cp:revision>
  <dc:subject/>
  <dc:title>                                                               Приложение </dc:title>
</cp:coreProperties>
</file>