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целев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» на 2008 – 2012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0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160"/>
        <w:gridCol w:w="1982"/>
        <w:gridCol w:w="2160"/>
        <w:gridCol w:w="1901"/>
        <w:gridCol w:w="2239"/>
        <w:gridCol w:w="3600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 Програм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 финансирования мероприятия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8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реализацию мероприятия Программы, тыс. ру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индикаторы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раммны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фактические результат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эффективности деятельности сельских учреждений  культуры и состояния  их кадровых ресурсов (приобретение программного обеспечения, организация и проведение полевых исследований, подготовка и издание методических рекомендаци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Ом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бюджетных ассигнований мероприятие не выполнено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аю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ов для сельских учреждений культуры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Ом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бюджетных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ссигнований мероприятие не выполнено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творческих проектов (акций) культурного обслуживания сельского населения «Театр – селу» и «Дорогами родного Прииртышья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Ом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8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тем, что утвержденные основные целевые  индикаторы Программы не отражают результаты деятельности Министерства культуры Омской области и подведомствен-ных ему учреждений учет исполнения утвержденных целевых индикаторов Программы не производил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реализации творческой акции «Театр – селу» государственными театрами Омской области в 26 муниципальных районах Омской области были проведены выездные спектакли, которые посетили 21655 человек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УК ОО «Омский государственный театр куклы, актера, маски «Арлекин» показаны спектакли в 17 муниципальных районах Омской области. Зрителей  – 1493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БУК ОО «Омский Академический театр драмы» показаны спектакли в 2 муниципальных районах.  Зрителей – 68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УК ОО «Омский драматический театр «Галерка» показаны спектакли в 2 муниципальных районах. Зрителей – 1997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УК ОО «Омский государственный музыкальный театр» показаны спектакли в 5 муниципальных районах. Зрителей – 1334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УК ОО «Омский государственный Северный драматический театр имени М.А. Ульянова» показаны спектакли в 9 муниципальных районах. Зрителей – 1737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УК ОО «Омский государственный драматический театр «Пятый театр» показаны спектакли в 2 муниципальных районах. Зрителей – 1318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УК ОО «Омский областной театр юных зрителей имени ХХ-летия Ленинского комсомола» показаны спектакли в 2 муниципальных районах. Зрителей – 1090 челов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исполнитель:             </w:t>
      </w:r>
      <w:r>
        <w:rPr>
          <w:u w:val="single"/>
        </w:rPr>
        <w:t xml:space="preserve"> Вейкум Андрей Федорович</w:t>
      </w:r>
      <w:r>
        <w:rPr/>
        <w:t xml:space="preserve">                     </w:t>
      </w:r>
      <w:r>
        <w:rPr>
          <w:u w:val="single"/>
        </w:rPr>
        <w:t>главный специалист</w:t>
      </w:r>
      <w:r>
        <w:rPr/>
        <w:t xml:space="preserve">                         _____________________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(Ф.И.О.)                                             должность                                                подпис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3:12:00Z</dcterms:created>
  <dc:creator>User</dc:creator>
  <dc:description/>
  <cp:keywords/>
  <dc:language>en-US</dc:language>
  <cp:lastModifiedBy>User</cp:lastModifiedBy>
  <cp:lastPrinted>2009-01-15T17:21:00Z</cp:lastPrinted>
  <dcterms:modified xsi:type="dcterms:W3CDTF">2009-01-15T11:29:00Z</dcterms:modified>
  <cp:revision>15</cp:revision>
  <dc:subject/>
  <dc:title>ОТЧЕТ</dc:title>
</cp:coreProperties>
</file>