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культуры Омской области о реализации целевой программы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Семья и демография Омской области" на 2007 – 2009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983"/>
        <w:gridCol w:w="1615"/>
        <w:gridCol w:w="893"/>
        <w:gridCol w:w="166"/>
        <w:gridCol w:w="665"/>
        <w:gridCol w:w="258"/>
        <w:gridCol w:w="515"/>
        <w:gridCol w:w="386"/>
        <w:gridCol w:w="386"/>
        <w:gridCol w:w="335"/>
        <w:gridCol w:w="438"/>
        <w:gridCol w:w="283"/>
        <w:gridCol w:w="489"/>
        <w:gridCol w:w="164"/>
        <w:gridCol w:w="609"/>
        <w:gridCol w:w="5364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  <w:br/>
              <w:t>(тыс. рублей)</w:t>
            </w:r>
          </w:p>
        </w:tc>
        <w:tc>
          <w:tcPr>
            <w:tcW w:w="2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о дополнительных источников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43" w:righ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в </w:t>
            </w:r>
          </w:p>
          <w:p>
            <w:pPr>
              <w:pStyle w:val="ConsPlusNormal"/>
              <w:ind w:left="43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ограмме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-48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законом</w:t>
            </w:r>
          </w:p>
          <w:p>
            <w:pPr>
              <w:pStyle w:val="ConsPlusNormal"/>
              <w:ind w:left="-48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ластном бюджете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65" w:right="-7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реализацию мероприятия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</w:r>
          </w:p>
          <w:p>
            <w:pPr>
              <w:pStyle w:val="ConsPlusNormal"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</w:r>
          </w:p>
          <w:p>
            <w:pPr>
              <w:pStyle w:val="ConsPlusNormal"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5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43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. Семья Омской области</w:t>
            </w:r>
          </w:p>
        </w:tc>
      </w:tr>
      <w:tr>
        <w:trPr>
          <w:trHeight w:val="240" w:hRule="atLeast"/>
        </w:trPr>
        <w:tc>
          <w:tcPr>
            <w:tcW w:w="15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Укрепление института семьи, пропаганда семейных ценностей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ценностей в социокультурных традициях русского народа, в т.ч.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558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культурно-досуговых учреждениях и учреждениях социального обслуживания семейных клубов, в том числе клубов  молодых, многодетных, неполных семе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ён мониторинг деятельности учреждений культуры по работе с семьёй и социометрический опрос участников клубных формирований семейной направленности 32 муниципальных районов Омской области. Проведено анкетирование на тему «Досуговые предпочтения семьи» респондентов Исилькульского района. Результаты анкетирования опубликованы в сборнике методических и сценарных материалов «Семья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чреждениях культуры области действует 414 семейных клубов, в том числе 372 в культурно-досуговых (клубных) учреждениях муниципальных районов. Количество участников –  5760 челове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Омской области насчитывается 162 семейные династии работников культуры, 264 семейные династии участников художественной самодеятельности  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учреждениях культуры мероприятий, обеспечивающих условия совместного проведения досуга всей семьи, способствующих укреплению духовно-нравственной связи поколе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театрализованные праздники, концерты, выставки семейного творчества, конкурсные и игровые программы, праздничные заседания семейных клубов, семейные вечера отдыха, циклы мероприятий, посвященных Дню семьи, в том 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оржественная церемония подведения итогов Года семьи в Ом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лючительный концерт VIII областного фестиваля культуры «Душа России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областной праздник «Певческое пол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фестиваль «В мире сказок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фестиваль народной песни «Родные напев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фестиваль «Формула танц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ластная выставка детского творчества «Моя семь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областного фестиваля семейного творчества «Семья Росси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межрегиональный  фестиваль русской традиционной культуры «Егорий Хоробрых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аждом учреждении культуры области состоялись праздничные мероприятия, посвящённые Дню семьи  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семей в работу центров традиционной русской культур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культуры муниципальных районов  Омской области действует 31 центр русской традиционной культуры. В 2008 году созданы центры русской традиционной культуры в Русско-Полянском, Саргатском, Павлоградском и Калачинском муниципальных районах. Актив центров составляют более 650 человек, в том числе 34 семь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 семейного художественного творчества к памятным датам и праздникам Православного календар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ы мероприятия семейного художественного творчества к памятным датам и праздникам Православного календар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ставка пасхальных семейных творческих работ «Праздников праздник»; количество участников и зрителей – 380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еминар-практикум «Приобщение                          подрастающего поколения к истокам традиционной духовности – основа духовной и здоровой семьи»; количество участников - 70 чел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аздничная театрализованная программа «Святые жены-мироносицы», количество участников и зрителей - 300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аздник, посвященный Дню славянской письменности и культуры святых равноапостольных Кирилла и Мефодия; количество участников и зрителей  500 челове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православная выставка-ярмарка «На землю сибирскую свет Троицы просиял»; количество участников и зрителей около 5000 челове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ероприятий, приуроченных к празднованию Международного дня семьи, в том числе: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фестиваля семейного художественного  творч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К ОО «Дворец искусств имени                            А.М. Малунцева» провед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семейного художественного творчества «Семья России». Участников 65 человек (15 творческих семей из 14 муниципальных районов Омской области). Зрителей – 450 человек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жественных обрядов чествования новобрачных, новорожденных, празднования «золотых», «серебряных» и других юбилеев супружеских па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ОО «Государственный центр народного творчества» проведен областной семинар-практикум по русской традиционной культуре «Свадебные обряды восточнославянского населения Омской области». Участников 180 человек.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творческих и иных проектов, программ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ая творческая программа «Дети России – наше будущее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комплексной творческой программы «Дети России – наше будущее» ГУК ОО «Государственный центр народного творчества» на базе МУК «Муромцевский культурно-досуговый  центр «Альтернатива» проведен фестиваль детского самодеятельного  художественного творчества «Муромцевские самоцветы». Участников – 195 человек, зрителей – 400 человек. 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спрепятственного доступа инвалидов в учреждения культуры Ом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беспрепятственного доступа инвалидов в здание библиотеки и перемещения внутри здания проведены ремонтные работы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расширению входного проем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монту наружного пандус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укладке напольного грязезащитного покрыт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готовлению и установке металлических поручн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борудование в общественном туалете кабин для инвалидов-колясочников.</w:t>
            </w:r>
          </w:p>
        </w:tc>
      </w:tr>
      <w:tr>
        <w:trPr>
          <w:trHeight w:val="569" w:hRule="atLeast"/>
        </w:trPr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исполнитель:             </w:t>
      </w:r>
      <w:r>
        <w:rPr>
          <w:sz w:val="24"/>
          <w:szCs w:val="24"/>
          <w:u w:val="single"/>
        </w:rPr>
        <w:t xml:space="preserve"> Вейкум Андрей Федорович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>главный специалист</w:t>
      </w:r>
      <w:r>
        <w:rPr>
          <w:sz w:val="24"/>
          <w:szCs w:val="24"/>
        </w:rPr>
        <w:t xml:space="preserve">                         _____________________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Ф.И.О.)                                             должность                                      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15:00Z</dcterms:created>
  <dc:creator>Пользователь</dc:creator>
  <dc:description/>
  <cp:keywords/>
  <dc:language>en-US</dc:language>
  <cp:lastModifiedBy>User</cp:lastModifiedBy>
  <cp:lastPrinted>2009-01-14T08:21:00Z</cp:lastPrinted>
  <dcterms:modified xsi:type="dcterms:W3CDTF">2010-05-13T02:32:00Z</dcterms:modified>
  <cp:revision>18</cp:revision>
  <dc:subject/>
  <dc:title/>
</cp:coreProperties>
</file>