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Министерством культуры Омской области целевой программы Омской области «Профилактика правонарушений и предупреждение экстремизма в Омской области» до 2010 года за 200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800"/>
        <w:gridCol w:w="1620"/>
        <w:gridCol w:w="1800"/>
        <w:gridCol w:w="2160"/>
        <w:gridCol w:w="3600"/>
      </w:tblGrid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93" w:hanging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252" w:right="-93" w:hanging="49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93" w:hanging="18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8" w:right="-93" w:hanging="180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ind w:left="-58" w:right="-93" w:hanging="18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 финансирования мероприятий из областного бюджета на 2008 год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реализацию мероприятий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виды и физические </w:t>
            </w:r>
          </w:p>
          <w:p>
            <w:pPr>
              <w:pStyle w:val="Normal"/>
              <w:jc w:val="center"/>
              <w:rPr/>
            </w:pPr>
            <w:r>
              <w:rPr/>
              <w:t>объемы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роведение культурных тематических программ, посвященных Дню солидарности в борьбе с терроризмом (3 сентября)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культуры 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рганизация светотехнического и звукового обеспечения и сопровождения мероприятий, изготовление полиграфической проду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08 году проведен ряд тематических программ, посвященных Дню солидарности в борьбе с терроризмом (3 сентября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 23 ноября 2008 года в Государственном учреждении ИНМЮРФ «Воспитательная колония» (пос. Морозовка) проведена тематическая программа «Моя дорога». Количество участников – 250 человек;</w:t>
            </w:r>
          </w:p>
          <w:p>
            <w:pPr>
              <w:pStyle w:val="Normal"/>
              <w:jc w:val="both"/>
              <w:rPr/>
            </w:pPr>
            <w:r>
              <w:rPr/>
              <w:t>- 29 ноября 2008 года в средней образовательной школе № 65 г. Омска состоялся митинг «Памяти Беслана посвящается». Количество участников 370 человек;</w:t>
            </w:r>
          </w:p>
          <w:p>
            <w:pPr>
              <w:pStyle w:val="Normal"/>
              <w:jc w:val="both"/>
              <w:rPr/>
            </w:pPr>
            <w:r>
              <w:rPr/>
              <w:t>- ГОУК «Омский областной колледж культуры и искусства» проведены концерты посвященные «Дню солидарности» в 4 муниципальных районах Омской области. Количество участников - 1050 человек.</w:t>
            </w:r>
          </w:p>
          <w:p>
            <w:pPr>
              <w:pStyle w:val="Normal"/>
              <w:jc w:val="both"/>
              <w:rPr/>
            </w:pPr>
            <w:r>
              <w:rPr/>
              <w:t>- 3 сентября 2008 года в Парке Победы проведена патриотическая акция, посвященная Дню солидарности в борьбе с терроризмом. Количество участников – 1500 человек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- ГОУК «Омское музыкальное училище им. В.Я. Шебалина» изготовлены тематические плакаты для оформления помещений при проведении культурных тематических программ.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Организация выездных спектаклей и концертных программ, направленных на профилактику правонарушений, предупреждение экстремизма и терроризма, в муниципальных образованиях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культуры 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7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ссажирских перевозок, питания участников выездных концертов, изготовление полиграфической проду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08 году проведен ряд выездных спектаклей и концертных программ, направленных на профилактику правонарушений, предупреждения экстремизма и терроризма в муниципальных образованиях Омской области, в том числе: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 ГОУК «Омское музыкальное училище им. В.Я. Шебалина» проведены концерты в 10 муниципальных районах Омской области. Количество участников – 800 человек;</w:t>
            </w:r>
          </w:p>
          <w:p>
            <w:pPr>
              <w:pStyle w:val="Normal"/>
              <w:jc w:val="both"/>
              <w:rPr/>
            </w:pPr>
            <w:r>
              <w:rPr/>
              <w:t>- ГОУК «Экспериментальная детская музыкальная школа» проведены концерты в 7 муниципальных районах Омской области. Количество участников – более 4200 человек;</w:t>
            </w:r>
          </w:p>
          <w:p>
            <w:pPr>
              <w:pStyle w:val="Normal"/>
              <w:jc w:val="both"/>
              <w:rPr/>
            </w:pPr>
            <w:r>
              <w:rPr/>
              <w:t>- ГОУСПО «Омский библиотечный техникум» показан КВН-спектакль в 10 муниципальных районах Омской области. Количество участников – 1978 человек;</w:t>
            </w:r>
          </w:p>
          <w:p>
            <w:pPr>
              <w:pStyle w:val="Normal"/>
              <w:jc w:val="both"/>
              <w:rPr/>
            </w:pPr>
            <w:r>
              <w:rPr/>
              <w:t>- ГОУК «Омский областной колледж культуры и искусства» проведены концерты в 6 муниципальных районах Омской области. Количество участников – более 3300 человек.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7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-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едотова Юлия Евгеньев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оветник-экономис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Ф.И.О.)                                                    должность                                                 подпись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4:00:00Z</dcterms:created>
  <dc:creator>Пользователь</dc:creator>
  <dc:description/>
  <cp:keywords/>
  <dc:language>en-US</dc:language>
  <cp:lastModifiedBy>User</cp:lastModifiedBy>
  <cp:lastPrinted>2009-01-13T14:54:00Z</cp:lastPrinted>
  <dcterms:modified xsi:type="dcterms:W3CDTF">2009-01-30T03:43:00Z</dcterms:modified>
  <cp:revision>184</cp:revision>
  <dc:subject/>
  <dc:title/>
</cp:coreProperties>
</file>