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иложение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ТЧЕТ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инистерства культуры Омской области о реализации целевой программы Омской области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"Профилактика наркомании на территории Омской области" на 2007-2011 годы 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за 2008 год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tbl>
      <w:tblPr>
        <w:tblW w:w="147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3780"/>
        <w:gridCol w:w="1980"/>
        <w:gridCol w:w="1800"/>
        <w:gridCol w:w="1440"/>
        <w:gridCol w:w="1980"/>
        <w:gridCol w:w="3060"/>
      </w:tblGrid>
      <w:tr>
        <w:trPr>
          <w:trHeight w:val="6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  <w:br/>
              <w:t>мероприятия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</w:t>
              <w:br/>
              <w:t>меропри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-70" w:right="-7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мит финансирования</w:t>
              <w:br/>
              <w:t>мероприятия из областного</w:t>
              <w:br/>
              <w:t>бюджета на</w:t>
            </w:r>
          </w:p>
          <w:p>
            <w:pPr>
              <w:pStyle w:val="ConsPlusNorma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8 год,</w:t>
              <w:br/>
              <w:t>(тыс. руб.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о на</w:t>
              <w:br/>
              <w:t xml:space="preserve">реализацию </w:t>
              <w:br/>
              <w:t>мероприятия,</w:t>
              <w:br/>
              <w:t>(тыс. руб.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ые виды и </w:t>
              <w:br/>
              <w:t>физические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работ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</w:t>
            </w:r>
          </w:p>
          <w:p>
            <w:pPr>
              <w:pStyle w:val="ConsPlusNormal"/>
              <w:widowControl/>
              <w:ind w:left="-70" w:right="-70" w:firstLine="7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hanging="0"/>
              <w:jc w:val="both"/>
              <w:rPr/>
            </w:pPr>
            <w:r>
              <w:rPr/>
              <w:t>Проведение социологических исследований и мониторинга деятельности учреждений культуры Омской области по организации досуга детей и молодежи, профилактике наркомании в целях повышения эффективности их работы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нистерство культуры</w:t>
            </w:r>
          </w:p>
          <w:p>
            <w:pPr>
              <w:pStyle w:val="Normal"/>
              <w:jc w:val="center"/>
              <w:rPr/>
            </w:pPr>
            <w:r>
              <w:rPr/>
              <w:t>Омской области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6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,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программы, инструментария, проведение социологического исследования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У ОО «Региональный инновационный центр» проведено социологическое исследование деятельности библиотек 32 муниципальных образований Омской области по организации досуга молодежи и профилактике наркомании. По результатам проведенного исследования создана база данных «Об оценке организации муниципальными библиотеками Омской области досуга молодежи и профилактике наркомании» </w:t>
            </w:r>
          </w:p>
        </w:tc>
      </w:tr>
      <w:tr>
        <w:trPr>
          <w:trHeight w:val="6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hanging="0"/>
              <w:jc w:val="both"/>
              <w:rPr/>
            </w:pPr>
            <w:r>
              <w:rPr/>
              <w:t>Формирование фонда методических материалов на базе государственного учреждения культуры Омской области «Государственный центр народного творчества» в целях распространения опыта работы учреждений культуры России по вопросам профилактики наркомании</w:t>
            </w:r>
          </w:p>
          <w:p>
            <w:pPr>
              <w:pStyle w:val="Normal"/>
              <w:ind w:left="72" w:hanging="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инистерство культуры </w:t>
            </w:r>
          </w:p>
          <w:p>
            <w:pPr>
              <w:pStyle w:val="Normal"/>
              <w:jc w:val="center"/>
              <w:rPr/>
            </w:pPr>
            <w:r>
              <w:rPr/>
              <w:t>Омской области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готовка и издание сборника методических рекомендаций по проблемам наркомании и пропаганде здорового образа жизни, приобретение методических материалов по профилактики наркомании  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К ОО «Государственный центр народного творчества» подготовлен и издан 3-й выпуск сборника методических рекомендаций по проблемам наркомании и пропаганде здорового образа жизни «Выбираем жизнь» (200 экз.). В сборник вошли методические рекомендации, информационно-аналитические и сценарные материалы. Приобретены методические материалы по профилактике наркомании (21 экз.,  22 С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2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V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иска)</w:t>
            </w:r>
          </w:p>
        </w:tc>
      </w:tr>
      <w:tr>
        <w:trPr>
          <w:trHeight w:val="6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9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, создание, организация проката и тиражирование социальных кино- и видеофильмов, видеороликов антинаркотической направленности. Проведение радио- и телепередач, киноакций, кинолекториев для населения, обучающейся молодежи и подростков по вопросам профилактики наркомании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right="-70" w:firstLine="70"/>
              <w:jc w:val="center"/>
              <w:rPr/>
            </w:pPr>
            <w:r>
              <w:rPr/>
              <w:t>Министерство культуры Омской области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,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3" w:right="34" w:hanging="0"/>
              <w:jc w:val="both"/>
              <w:rPr/>
            </w:pPr>
            <w:r>
              <w:rPr/>
              <w:t xml:space="preserve">Оплата услуг по передаче неисключительных прав на демонстрацию новых фильмов, оплата услуг по изготовлению печатной продукции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3" w:right="34" w:hanging="0"/>
              <w:jc w:val="both"/>
              <w:rPr/>
            </w:pPr>
            <w:r>
              <w:rPr/>
              <w:t>ГУК «Киновидеоцентр» проведена киноакция «Наркотикам - нет!» для учащихся общеобразовательных школ (8-11 классы), проф. училищ, техникумов. В 32 муниципальных районах Омской области проведен 241 кинопоказ. Присутствовало 11233 зрителя</w:t>
            </w:r>
          </w:p>
        </w:tc>
      </w:tr>
      <w:tr>
        <w:trPr>
          <w:trHeight w:val="462" w:hRule="atLeast"/>
        </w:trPr>
        <w:tc>
          <w:tcPr>
            <w:tcW w:w="6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right="-70" w:firstLine="70"/>
              <w:jc w:val="center"/>
              <w:rPr/>
            </w:pPr>
            <w:r>
              <w:rPr/>
              <w:t>Итого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6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8,0</w:t>
            </w:r>
          </w:p>
        </w:tc>
        <w:tc>
          <w:tcPr>
            <w:tcW w:w="5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Ответственный исполнитель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>Вейкум Андрей Федорович</w:t>
      </w: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>главный специалист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_____________________  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>(Ф.И.О.)                                                 должность                                                   подпись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559" w:right="709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5T10:46:00Z</dcterms:created>
  <dc:creator>Пользователь</dc:creator>
  <dc:description/>
  <cp:keywords/>
  <dc:language>en-US</dc:language>
  <cp:lastModifiedBy>User</cp:lastModifiedBy>
  <cp:lastPrinted>2009-01-12T13:59:00Z</cp:lastPrinted>
  <dcterms:modified xsi:type="dcterms:W3CDTF">2009-01-15T10:46:00Z</dcterms:modified>
  <cp:revision>2</cp:revision>
  <dc:subject/>
  <dc:title>ОТЧЕТ</dc:title>
</cp:coreProperties>
</file>