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целевой программы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6"/>
      </w:tblGrid>
      <w:tr>
        <w:trPr/>
        <w:tc>
          <w:tcPr>
            <w:tcW w:w="148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ЦИАЛЬНАЯ ПОДДЕРЖКА НЕПОЛНЫХ СЕМЕЙ» на 2005-2007 г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88"/>
        <w:gridCol w:w="1924"/>
        <w:gridCol w:w="2107"/>
        <w:gridCol w:w="1934"/>
        <w:gridCol w:w="2051"/>
        <w:gridCol w:w="354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мит финансирования мероприятия из областного бюджета на 2006 г. (план/план с учетом изменения объемов финансирования программы), тыс.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о на реализацию мероприятия в 2006 г., тыс. 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и физические объемы рабо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5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 культурно-досуговых учреждениях Омской области работы лекториев для старшеклассников «Семья будущего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Дворец искусств имени А.М. Малунцев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 /4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ардиоидного микрофона с гибким креплением для проведения лекториев «Семья будущего»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зведено техническое оснащение лекториев «Семья будущего»</w:t>
            </w:r>
          </w:p>
        </w:tc>
      </w:tr>
      <w:tr>
        <w:trPr>
          <w:trHeight w:val="2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9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 учреждениях культуры Омской области торжественных обрядов чествования новобрачных, новорожденных, празднование «золотых», «серебряных» и других юбилеев супружеских п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ГЦНТ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 /5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ультурной программы, изготовление полиграфической продукци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октября 2006 г. проведено показательное мероприятие «Свадебный обряд» на базе Сибирского культурного центра с участием фольклорного коллектива из с. Ганновка Одесского района Омской области. Чествовали 3 супружеские пары. В мероприятии приняли участие 63 человека, в том числе работники культуры из 17 районов области. Был отснят видеоматериал для использования в методических целях. По итогам мероприятия подготовлен методический сборник по свадебным обрядам потомков украинских переселенцев Омской области «Куда, доню, собираешься?»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11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бластного фестиваля семейно-художественного творчества «Семья России», посвященного Международному дню семь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ГЦНТ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 /5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хническое и мультимедийное обеспечение фестивал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6 ноября 2006 г. во Дворце искусств им. А.М. Малунцева состоялся заключительный концерт областного фестиваля семейно-художественного творчества «Семья России». На мероприятии присутствовало 700 зр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цели фестиваля: поддержка и развитие семейного художественного творчества, популяризация достижений в области семейного народного творчества, повышение статуса семьи в обществе, поддержка неполных семей. </w:t>
            </w:r>
          </w:p>
          <w:p>
            <w:pPr>
              <w:pStyle w:val="Normal"/>
              <w:jc w:val="both"/>
              <w:rPr/>
            </w:pPr>
            <w:r>
              <w:rPr/>
              <w:t>Фестиваль проводился в два этапа. В заключительном этапе приняло участие 28 семей из 20 муниципальных районов Омской области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12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бластного праздника, посвященного Дню мате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ГЦНТ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 /5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тивно-художественное оформление, организационно-культурное и техническое обеспечени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ечатной продукци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 ноября 2006 г. во Дворце искусств «Сибиряк» проведен областной праздник «Материнские руки», посвященный Дню матери. На мероприятии присутствовало 450 зрителей. Цель праздника – возвышение роли матери, пропаганда материнства и семьи.</w:t>
            </w:r>
          </w:p>
          <w:p>
            <w:pPr>
              <w:pStyle w:val="Normal"/>
              <w:jc w:val="both"/>
              <w:rPr/>
            </w:pPr>
            <w:r>
              <w:rPr/>
              <w:t>Среди участников праздничной программы были многодетные мамы, бабушки, матери приемных детей.</w:t>
            </w:r>
          </w:p>
          <w:p>
            <w:pPr>
              <w:pStyle w:val="Normal"/>
              <w:jc w:val="both"/>
              <w:rPr/>
            </w:pPr>
            <w:r>
              <w:rPr/>
              <w:t>Реализована большая концертная программа «народных» творческих коллективов Дворца искусств «Сибиряк»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. 18</w:t>
            </w:r>
          </w:p>
          <w:p>
            <w:pPr>
              <w:pStyle w:val="Normal"/>
              <w:jc w:val="both"/>
              <w:rPr/>
            </w:pPr>
            <w:r>
              <w:rPr/>
              <w:t>Создание клубов «Молодой семьи» в культурно-досуговых учреждениях Омской 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Дворец искусств имени А.М. Малунцев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 /35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микрофона с оголовьем МЕ-3 для проведения мероприятий клуба «Молодая семья»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зведено техническое оснащение мероприятий клуба «Молодая семья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19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отрудничества государственного учреждения культуры МНКСО «Сибирь» и государственного учреждения Омской области «Центр социальной помощи семье и детям» (с социальной гостинице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МНКСО «Сибирь» (Дом Дружбы)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 /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 мая 2006 г. без дополнительных затрат совместно с ГУОО «Центр социальной помощи семье и детям» организован и проведен областной конкурс с участием семейных команд из 4 муниципальных районов Омской области (Любинского, Москаленского, Омского, Таврического) и г. Омска. Всего в мероприятии приняло участие 150 человек. Подготовлена и реализована концертная программа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21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бесплатного посещения детьми из малообеспеченных неполных семей культурно-досуговых мероприятий, проводимых в учреждениях культу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учреждения культуры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22</w:t>
            </w:r>
          </w:p>
          <w:p>
            <w:pPr>
              <w:pStyle w:val="Normal"/>
              <w:jc w:val="both"/>
              <w:rPr/>
            </w:pPr>
            <w:r>
              <w:rPr/>
              <w:t>Создание детских комнат отдыха и студий детского пребывания в учреждениях культуры районов Омской 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Муниципальные образования Омской обла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 /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лась оптимизация работы детских комнат отдыха и студий детского пребывания в учреждениях культуры районов Омской области, созданных ране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23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игротек учреждений культуро-досуговго типа, библиотек в районах Омской 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Муниципальные образования Омской обла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 /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олнение фонда игротек производилось за счет местного бюджета муниципальных районов Омской област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28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группы семейной гидроаэроби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МНКСО «Сибирь» (Дом Дружбы)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 /15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ригласительных билетов (60 шт.), гимнастического приспособления (мобильного водного комплекса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занятий с инструктором по спорт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ована работа группы семейной гидроаэробики в составе 20 человек с целью укрепления здоровья одиноких родителей и их дет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29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емейной фитнес-групп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МНКСО «Сибирь» (Дом Дружбы)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/3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ригласительных билетов (60 шт.), мягких спортивных конструкций («полоса препятствий», «перекати поле», «пчела»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занятий с инструктором по спорт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ована работа фитнес-группы в составе 20 человек с целью привлечения неполных семей к активному отдых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30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ежегодной семейной спортивной шоу-программы «Путешествие в Спортландию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культуры Омской области, ГУК «МНКСО «Сибирь» (Дом Дружбы)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 /2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луги по художественному оформлению (изготовлено 9 комплектов костюмов)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 призы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 спортинвентарь (16 шт.)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ноября 2006 г. проведена семейная шоу-программа с участием 17 пар взрослых и детей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х С.В.,</w:t>
      </w:r>
    </w:p>
    <w:p>
      <w:pPr>
        <w:pStyle w:val="Normal"/>
        <w:rPr/>
      </w:pPr>
      <w:r>
        <w:rPr/>
        <w:t>специалист отдела анализа</w:t>
      </w:r>
    </w:p>
    <w:p>
      <w:pPr>
        <w:pStyle w:val="Normal"/>
        <w:rPr/>
      </w:pPr>
      <w:r>
        <w:rPr/>
        <w:t>и социокульутрного прогнозирования,</w:t>
      </w:r>
    </w:p>
    <w:p>
      <w:pPr>
        <w:pStyle w:val="Normal"/>
        <w:rPr/>
      </w:pPr>
      <w:r>
        <w:rPr/>
        <w:t>25-43-69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01:00Z</dcterms:created>
  <dc:creator>Пользователь</dc:creator>
  <dc:description/>
  <cp:keywords/>
  <dc:language>en-US</dc:language>
  <cp:lastModifiedBy>Пользователь</cp:lastModifiedBy>
  <dcterms:modified xsi:type="dcterms:W3CDTF">2007-04-05T01:55:00Z</dcterms:modified>
  <cp:revision>35</cp:revision>
  <dc:subject/>
  <dc:title>ОТЧЕТ</dc:title>
</cp:coreProperties>
</file>