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целевой программы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0"/>
      </w:tblGrid>
      <w:tr>
        <w:trPr/>
        <w:tc>
          <w:tcPr>
            <w:tcW w:w="158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аршее поколение» на 2005-2007 г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731"/>
        <w:gridCol w:w="2112"/>
        <w:gridCol w:w="2112"/>
        <w:gridCol w:w="2145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мит финансирования мероприятия из областного бюджета на 2006 г. (план/план с учетом изменения объемов финансирования программы), тыс. ру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о на реализацию мероприятия в 2006 г., тыс.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и физические объемы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7</w:t>
            </w:r>
          </w:p>
          <w:p>
            <w:pPr>
              <w:pStyle w:val="Normal"/>
              <w:rPr/>
            </w:pPr>
            <w:r>
              <w:rPr/>
              <w:t>Программа адресного культурного обслуживания учреждений Омской области, осуществляющих деятельность в интересах граждан старшего поколения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учреждения культуры Ом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орогие мои земляки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ГЦНТ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/2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проведению работ, связанных с организацией вече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сентября и 23 декабря 2006 г. в Доме актера им. Н.Д. Чонишвили состоялись областные тематические вечера «Дорогие мои земляки». В двух мероприятиях приняло участие более 180 человек (представители лучших самодеятельных коллективов области и г. Омска, профессиональные исполнители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Дворец культуры и семейного творчества «Светоч»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 /4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7 вечеров-встреч, в т.ч. «Родительский дом», «Женщины земли Сибирской», «Песни нашего дома», «С любовью к женщине», с участием пожилых людей, ветеранов Великой Отечественной войны, художественной само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ремен связующая нить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Омский областной колледж культуры и искусств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 /7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областной творческой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лись выездные концерты молодежных творческих коллективов (ансамбль танца «Молодость», фольклорный ансамбль «Полель», эстрадный ансамбль «Орбита Любви» и др. коллективы) для людей старшего поколения в муниципальных районах Омской области (Азовский, Большереченский, Кормиловский, Любинский, Марьяновский, Саргатский, Тавричанский, Тевризский и др.), г. Омс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ребряные россыпи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МНКСО «Сибирь» (Дом Дружбы)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/1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для «фотолетописи» «Дома Дружбы» о ветеранах национально-культурных объединений Омской области (изготовление фотографий, фотопечать и оформление багетом, ламин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открыта на базе ГУК «МНКСО «Сибирь» (Дом Дружбы)» постоянно действующая фотовыставка – летопись из 100 фотографий о ветеранах НКО 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13</w:t>
            </w:r>
          </w:p>
          <w:p>
            <w:pPr>
              <w:pStyle w:val="Normal"/>
              <w:rPr/>
            </w:pPr>
            <w:r>
              <w:rPr/>
              <w:t xml:space="preserve">Обеспечение возможности посещения гражданами старшего поколения культурно-досуговых мероприятий и непосредственного участия в них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учреждения культуры Ом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ованы и проведены выездные творческие акции («Театры селу», «Художники селу», «Омские писатели селу») при участии ведущих учреждений культуры Ом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14</w:t>
            </w:r>
          </w:p>
          <w:p>
            <w:pPr>
              <w:pStyle w:val="Normal"/>
              <w:rPr/>
            </w:pPr>
            <w:r>
              <w:rPr/>
              <w:t>Организация и проведение благотворительных акций в культурно-досуговых учреждениях области, в т.ч.:</w:t>
            </w:r>
          </w:p>
          <w:p>
            <w:pPr>
              <w:pStyle w:val="Normal"/>
              <w:rPr/>
            </w:pPr>
            <w:r>
              <w:rPr/>
              <w:t>- просмотра спектаклей театров Омской области;</w:t>
            </w:r>
          </w:p>
          <w:p>
            <w:pPr>
              <w:pStyle w:val="Normal"/>
              <w:rPr/>
            </w:pPr>
            <w:r>
              <w:rPr/>
              <w:t>- работы киноклубов «Ветеран»;</w:t>
            </w:r>
          </w:p>
          <w:p>
            <w:pPr>
              <w:pStyle w:val="Normal"/>
              <w:rPr/>
            </w:pPr>
            <w:r>
              <w:rPr/>
              <w:t>- акции «Душа»;</w:t>
            </w:r>
          </w:p>
          <w:p>
            <w:pPr>
              <w:pStyle w:val="Normal"/>
              <w:rPr/>
            </w:pPr>
            <w:r>
              <w:rPr/>
              <w:t>- Дня открытых двер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учреждения культуры Ом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благотворительных акций в культурно-досуговых учреждениях области проходило в соответствии с планом основ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15</w:t>
            </w:r>
          </w:p>
          <w:p>
            <w:pPr>
              <w:pStyle w:val="Normal"/>
              <w:rPr/>
            </w:pPr>
            <w:r>
              <w:rPr/>
              <w:t>Организация и проведение областных культурно-досуговых мероприятий, в т.ч.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вященных социально-значимым датам;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ГЦНТ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/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областной творческой а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сентября 2006 г. в Доме-интернате Таврического муниципального района для престарелых людей состоялась областная творческая акция, посвященная Дню пожилого человека. В акции приняли участие народный ансамбль песни и танца «Прииртышье» Дворца искусств им. А.М. Малунце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здника «Золотая осень жизни»;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ГЦНТ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 /4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о организации областного праз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ктября 2006 г. во Дворце искусств им. А.М. Малунцева состоялся областной праздник «Золотая осень жизни», посвященный Дню пожилого человека. В творческой программе для старшего поколения приняли участие муниципальный ансамбль «Станичники», мужской ансамбль «Поющее сердца» Марьяновского муниципального района, коллективы Дворца искусств им. А.М. Малунцева. Количество зрителей более 750 челов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отра конкурса среди историко-краеведческих музеев «Сокровищница бабушкиного сунду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 «ОГИК музе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/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нкурса среди историко-краеведческих музеев «Сокровищница бабушкиного сундука» перенес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16</w:t>
            </w:r>
          </w:p>
          <w:p>
            <w:pPr>
              <w:pStyle w:val="Normal"/>
              <w:rPr/>
            </w:pPr>
            <w:r>
              <w:rPr/>
              <w:t>Организация деятельности передвижных библиотечных пунктов для обслуживания граждан старшего поко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Областная библиотека детской и юношеской книг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 /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иостановлена в связи с отсутствием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7</w:t>
            </w:r>
          </w:p>
          <w:p>
            <w:pPr>
              <w:pStyle w:val="Normal"/>
              <w:rPr/>
            </w:pPr>
            <w:r>
              <w:rPr/>
              <w:t>Формирование и реализация абонементных экскурсионных программ для граждан старшего поколения в государственном учреждении культуры Омской области «Омский государственный историко-краеведческий музе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абонементных экскурсионных программ для граждан старшего поколения проводилась в рамках основной деятельности ГУК «ОГИК музе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23</w:t>
            </w:r>
          </w:p>
          <w:p>
            <w:pPr>
              <w:pStyle w:val="Normal"/>
              <w:rPr/>
            </w:pPr>
            <w:r>
              <w:rPr/>
              <w:t>Обеспечение коллективов художественной самодеятельности общественных организация музыкальными инструментами и концертными костюм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,0 /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иостановлена в связи с отсутствием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/ 18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ах С.В.,</w:t>
      </w:r>
    </w:p>
    <w:p>
      <w:pPr>
        <w:pStyle w:val="Normal"/>
        <w:rPr/>
      </w:pPr>
      <w:r>
        <w:rPr/>
        <w:t>специалист отдела анализа</w:t>
      </w:r>
    </w:p>
    <w:p>
      <w:pPr>
        <w:pStyle w:val="Normal"/>
        <w:rPr/>
      </w:pPr>
      <w:r>
        <w:rPr/>
        <w:t>и социокульутрного прогнозирования,</w:t>
      </w:r>
    </w:p>
    <w:p>
      <w:pPr>
        <w:pStyle w:val="Normal"/>
        <w:rPr/>
      </w:pPr>
      <w:r>
        <w:rPr/>
        <w:t>25-43-69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01:00Z</dcterms:created>
  <dc:creator>Пользователь</dc:creator>
  <dc:description/>
  <cp:keywords/>
  <dc:language>en-US</dc:language>
  <cp:lastModifiedBy>Пользователь</cp:lastModifiedBy>
  <cp:lastPrinted>2007-01-15T14:35:00Z</cp:lastPrinted>
  <dcterms:modified xsi:type="dcterms:W3CDTF">2007-02-14T08:57:00Z</dcterms:modified>
  <cp:revision>27</cp:revision>
  <dc:subject/>
  <dc:title>ОТЧЕТ</dc:title>
</cp:coreProperties>
</file>