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долгосрочной целевой программы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е поколение (2009 – 2013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1. Информация об использовании средств на реализацию долгосрочной целевой программы Омской области </w:t>
      </w:r>
      <w:r>
        <w:rPr/>
        <w:t>«Новое поколение» (2009 – 2013 годы)»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1980"/>
        <w:gridCol w:w="1800"/>
        <w:gridCol w:w="1800"/>
        <w:gridCol w:w="2160"/>
        <w:gridCol w:w="3600"/>
      </w:tblGrid>
      <w:tr>
        <w:trPr>
          <w:trHeight w:val="6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областного бюджета</w:t>
            </w:r>
          </w:p>
          <w:p>
            <w:pPr>
              <w:pStyle w:val="Normal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чины отклонения)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реализацию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оступление средств на реализацию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 средств (кассовые расходы) на реализацию программ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креационного комплекса «Резиденция Деда Мор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ворческой акции «Дети – детям» в муниципальных районах Омской области: организация и проведение концертных выступлений коллектива государственного учреждения культуры Омской области «Омский государственный детский ансамбль» для детей и воспитанников детских домов, проживающих в сельской мес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 проведенных мероприят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2160"/>
        <w:gridCol w:w="7740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нформация о результатах реализации мероприятия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креационного комплекса «Резиденция Деда Мор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зе государственного учреждения культуры Омской области «Историко-культурный комплекс «Старина Сибирская» создан рекреационный комплекс «Резиденция деда Мороза» (далее – резиденция). В 2009 году резиденцию посетило 2,5 тыс. человек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ворческой акции "Дети - детям" в муниципальных районах Омской области: организация и проведение концертных выступлений коллектива государственного учреждения культуры  Омской области "Омский государственный детский ансамбль" для детей и воспитанников детских домов, проживающих в сельской мес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 «Омский государственный детский ансамбль» организована и проведена концертная программа «Здравствуй мир, здравствуй друг» в 4 муниципальных районах Омской области и городе Омске. Количество зрителей – 3100, из них 695 человек воспитанники детских домо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ценка целевых индикаторов и эффективности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Целевые индикаторы, относящиеся к компетенции Министерства культуры Омской области, не определены долгосрочной целевой программой Омской области «Новое поколение (2009 – 2013 годы)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40:00Z</dcterms:created>
  <dc:creator>User</dc:creator>
  <dc:description/>
  <cp:keywords/>
  <dc:language>en-US</dc:language>
  <cp:lastModifiedBy>User</cp:lastModifiedBy>
  <dcterms:modified xsi:type="dcterms:W3CDTF">2010-01-21T10:31:00Z</dcterms:modified>
  <cp:revision>26</cp:revision>
  <dc:subject/>
  <dc:title/>
</cp:coreProperties>
</file>