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К «ОГОНБ им. А.С. Пушкина» о реализации областной целевой программы «Библиотека –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»: основные итоги и достиж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7 году завершена областная целевая программа «Библиотека –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», инициированная Правительством Омской области и направленная на поэтапную компьютеризацию центральных библиотек муниципальных районов Омского рег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лась в соответствие с Законом Омской области № 578 от 1 декабря 2004 года и придала новый импульс развитию библиотечного дела области. За три года (2005-2007гг.) парк персональных компьютеров в центральных районных библиотеках увеличился на 193 единицы и составил 255 единиц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нтральных библиотеках 32-х муниципальных образований  Омской области  установлена и успешно функционирует современная компьютерная техника: 6 персональных компьютеров  (с источниками бесперебойного питания), объединенных в локальную сеть;3 принтера (лазерный, струйный, матричный); сканер; мультимедийный проектор; экран; модем;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; цифровой фотоаппарат. Внедрена автоматизированная библиотечная информационная система «Комплексная библиотечная технология», адаптированная для использования  библиотеками районов, которая  позволяет создавать собственные информационные ресурсы, в том числе библиографические базы данных «Электронный каталог», «Краеведение», «Систематическая картотека статей». Несомненным достижением реализации программы является тот факт, что районные библиотеки вливаются в единое информационное пространство не только в качестве пассивных пользователей, но и в качестве производителей информации. Суммарный объем собственных баз данных всех центральных библиотек муниципальных районов Омской области за период действия программы увеличился на 96% и  составил  на 01.01.2008 более 117 тыс. записей. 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Все библиотеки-участницы проекта используют в работе </w:t>
      </w:r>
      <w:r>
        <w:rPr>
          <w:sz w:val="28"/>
          <w:szCs w:val="28"/>
          <w:lang w:val="en-US"/>
        </w:rPr>
        <w:t>di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 подключение к сети Интернет. Обеспечен доступ к корпоративным каталогам и базам данных крупнейших библиотек Омской области и Российской Федерации, другим информационным ресурсам всемирной сети Интернет.   Так, в 2007 г. в целом  было зафиксировано более 22,7 тыс. обращений пользователей к ресурсам Интернет, с его помощью выполнено более 6 тыс. справок. Наиболее интенсивно использовались ресурсы Интернет в центральных библиотеках  г. Тары (1,7 тыс. обращений),  р.п. Муромцево (1,2 тыс. обращений, 0,45 тыс. справок), р.п. Москаленки (0,67 тыс. справок), р.п. Марьяновка (0,5 тыс. справок).  Обеспечена возможность электронного заказа и электронной доставки документов по межбиблиотечному абонементу. За 2007 г.  библиотеки  получили более 2 тыс. документов.  Активно использовали возможности электронной доставки документов пользователи </w:t>
      </w:r>
      <w:r>
        <w:rPr>
          <w:color w:val="000000"/>
          <w:sz w:val="28"/>
          <w:szCs w:val="28"/>
        </w:rPr>
        <w:t xml:space="preserve">Муромцевской центральной библиотеки им. М. А. Ульянова </w:t>
      </w:r>
      <w:r>
        <w:rPr>
          <w:sz w:val="28"/>
          <w:szCs w:val="28"/>
        </w:rPr>
        <w:t>(500 док.), ЦРБ Тарского (321 док.) и Москаленского (318 док.) район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рос интерес пользователей к новым возможностям библиотек  и, как результат, отмечено увеличение количества пользователей (+ 19 388 человек к 2004г) и рост числа посещений библиотек (+ 164 227 к 2004г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. к электронным ресурсам обратилось более 14 тыс. пользователей, из них: 31% -  студенты, 30% -  учащиеся, 27% -  специалисты, 4% - представители органов местного самоуправления, 3% -  пенсионеры, 5% - прочие. 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реализации прав граждан на доступ к правовой информации совместно с компанией «Промэкс» в библиотеках установлена правовая информационная система «Консультант Плюс» и типовой комплект правовых баз данных. В 2007 г.  зафиксировано более 4 тыс. обращений пользователей к правовым системам, выполнено 4,2 тыс. справок. Наибольшим спросом  правовые  системы  пользуются  в  г.Таре  (выполнено  572 справки),  г. Калачинске (562 обращения, выполнено более 200 справок), г. Называевске (346 обращений, 369 справок), р.п. Москаленки (310 справок)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лагодаря областной целевой программе существенно пополнились и фонды центральных  районных библиотек.  Приобретено 11040 экземпляров книжных и электронных изданий на сумму 1 340 тыс. руб. (2005 г. – 140 тыс. руб., 2006 г. – 1 млн. 200 тыс. руб.). Комплект литературы, приобретенный по программе «Библиотека –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», включает энциклопедии, словари, учебники  по экономике, праву, сельскому хозяйству, истории, краеведению, а также художественную и детскую литературу.  Любители российской словесности с удовольствием возьмут в руки новые издания  произведений А. С. Пушкина,  А. И. Солженицына, В. М. Шукшина, У. Шекспира. Для детей предусмотрены издания В. В. Бианки, В. В. Чаплиной, Т. Янссон и др. Специфической  частью  комплекта  стали  книги в помощь  использованию информационных технологий. Пополнение  фондов муниципальных публичных библиотек является стимулом роста культурного и образовательного уровня читателей. Охотно используют пользователи библиотек издания на электронных носителях. Только за 2007 г. зафиксировано более 3 тыс. обращений к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-дискам, их помощью выполнено с более 4, 2 тыс. справо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иблиотечных специалистов центральных районных библиотек Омской государственной областной научной библиотекой имени А.С.Пушкина разработаны и проведены образовательные мероприятия (курсы повышения квалификации, семинары, стажировки), которые позволили повысить квалификацию 259 работникам ЦРБ (2005г. – 32 чел.; 2006г – 155 чел.; 2007г. – 72 чел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можности мультимедийной техники и приобретенные навыки работы  по оформлению выставок, воспроизведению звукового и изобразительного ряда, проецирование презентаций, фильмов на большой экран позволили провести более 700 зрелищных, запоминающихся мероприятий  (час духовности «Тихая тайна икон» - Азовская ЦРБ, День специалиста «Информация как ресурс управления» - Большереченская ЦРБ, литературно-музыкальная композиция «Истории государственных символов России»-       Горьковская ЦРБ,  диалог-час «Молодежь – навигаторы будущего» - Исилькульская ЦРБ,  «Выборы 2007 от А до Я», «Семья в библиотеке, библиотека в семье»  - Марьяновская ЦРБ и многие друг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ных мероприятий позволяет библиотекам совершенствовать свою деятельность и разрабатывать собственные проекты по внедрению информационных технологий в библиотечное обслуживание местного со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06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12:00Z</dcterms:created>
  <dc:creator>user</dc:creator>
  <dc:description/>
  <cp:keywords/>
  <dc:language>en-US</dc:language>
  <cp:lastModifiedBy>Пользователь</cp:lastModifiedBy>
  <cp:lastPrinted>2008-03-18T08:32:00Z</cp:lastPrinted>
  <dcterms:modified xsi:type="dcterms:W3CDTF">2008-03-18T02:32:00Z</dcterms:modified>
  <cp:revision>13</cp:revision>
  <dc:subject/>
  <dc:title>Приложение 3</dc:title>
</cp:coreProperties>
</file>