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исполнении областной целевой программы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циальное развитие села в Омской области на период до 2010 года» за 2006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076"/>
        <w:gridCol w:w="1754"/>
        <w:gridCol w:w="667"/>
        <w:gridCol w:w="630"/>
        <w:gridCol w:w="646"/>
        <w:gridCol w:w="709"/>
        <w:gridCol w:w="709"/>
        <w:gridCol w:w="667"/>
        <w:gridCol w:w="647"/>
        <w:gridCol w:w="647"/>
        <w:gridCol w:w="629"/>
        <w:gridCol w:w="647"/>
        <w:gridCol w:w="1276"/>
        <w:gridCol w:w="2835"/>
      </w:tblGrid>
      <w:tr>
        <w:trPr>
          <w:trHeight w:val="58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финансирования мероприят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06 год по программе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еализацию мероприятия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и физические объемы рабо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реализаци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</w:t>
            </w:r>
          </w:p>
        </w:tc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</w:t>
              <w:softHyphen/>
              <w:t>ного бюджет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х 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</w:t>
              <w:softHyphen/>
              <w:t>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</w:t>
              <w:softHyphen/>
              <w:t>жетных источ</w:t>
              <w:softHyphen/>
              <w:t>ников</w:t>
            </w:r>
          </w:p>
        </w:tc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</w:t>
              <w:softHyphen/>
              <w:t>ного бюджета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х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</w:t>
              <w:softHyphen/>
              <w:t>тов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</w:t>
              <w:softHyphen/>
              <w:t>жетных источ</w:t>
              <w:softHyphen/>
              <w:t>ников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развития учреждений культуры в сельской местности (паспортизация сети учреждений культуры муниципальных образовани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«Региональный инновационный центр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ан бланк паспорта культурной жизни муниципального образования Омской области и методическое пособие по заполнению бланка паспорт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обация процесса паспортизации проводилась на десяти пилотных площадках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юне 2006 г. в ГОУ «Региональный инновационный центр» (далее «РИЦ») проведен краткосрочный семинар-практикум «Паспортизация сети учреждений культуры муниципальных районов Омской области» для специалистов, ответственных за паспортизацию в пилотных районах (10 человек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ентябре 2006 г. проведен семинар-практикум «Паспортизация сети учреждений культуры» для 32 муниципальных районов Омской области (34 человека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-13 декабря 2006 года в ГОУ «РИЦ» проведен семинар «Методика паспортизации сети учреждений культуры муниципальных районов Омской области» (31 человек)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2006 г. отделом маркетинговых исследований ГОУ «РИЦ» осуществлялось коррекция содержания паспорта и индивидуальное консультирование по вопросам паспортизации. Паспорт включен в перечень отчетов органов управления культуры муниципальных образований Омской области за 2006 г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бланка Паспорта культурной жизни муниципального района разработана электронная база данных в компьютерной программе SPSS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труктуризация и оптимизация сети сельских учреждений культур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«Региональный инновационный центр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мониторинги эффективности работы существующей структуры учреждений культуры. Разработаны новые структурные модели межпоселенческих учреждений культуры и схемы их размещений. Проведен анализ компетентности руководителей органов управления по выполнению новых функций в рамках предлагаемой схемы размещения межпоселенческих учреждений культуры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ающих семинаров для сельских работников культур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«Региональный инновационный центр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 июня 2006 г. на базе Муромцевского муниципального образования проведен семинар-практикум. Количество участников – 74 руководителя и специалиста муниципальных органов управления культуры, государственных и муниципальных учреждений культуры, специалистов Министерства культуры Омской области, Министерства имущественных отношений, специалистов Российской академии переподготовки работников искусства, культуры и туризма (г. Москва). Материалы семинара-практикума опубликованы в сборнике тиражом 600 экземпляров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проекты (акции) культурного обслуживания сельского насел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ческий театр «Галерка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ый драматический теат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ы гастроли в следующих муниципальных районах области: Азовском, Большереченском, Большеуковском, Горьковском, Знаменском, Усть-Ишимском, Любинском, Марьяновском, Муромцевском, Нововаршавском, Павлоградском, Саргатском, Седельниковском, Тарском, Тевризском, Тюкалинском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но 58 спектаклей для 9601 зрителя. Улучшены условия предоставления театрами культурных услуг сельскому населению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ах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-35-40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6:20:00Z</dcterms:created>
  <dc:creator>22</dc:creator>
  <dc:description/>
  <cp:keywords/>
  <dc:language>en-US</dc:language>
  <cp:lastModifiedBy>Пользователь</cp:lastModifiedBy>
  <dcterms:modified xsi:type="dcterms:W3CDTF">2007-02-08T07:36:00Z</dcterms:modified>
  <cp:revision>3</cp:revision>
  <dc:subject/>
  <dc:title>ПРИЛОЖЕНИЕ</dc:title>
</cp:coreProperties>
</file>