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6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736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 xml:space="preserve">о выполнении мероприятий целевой программы Омской области  «Дети Омской области» на 2006-2008 годы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07 год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98"/>
        <w:gridCol w:w="2368"/>
        <w:gridCol w:w="1800"/>
        <w:gridCol w:w="1546"/>
        <w:gridCol w:w="511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ми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инансирования мероприятия из областного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firstLine="93"/>
              <w:jc w:val="center"/>
              <w:rPr/>
            </w:pPr>
            <w:r>
              <w:rPr/>
              <w:t>Направлено на реализацию 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еализации мероприят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п.  3.2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участия    одаренных детей Омской      области в межрегиональных, всероссийских, международных конкурсах, фестивалях, выставк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8,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текущего года 59 одаренных детей Омской области приняли участие в 5 международных и 3 всероссийских конкурсах, фестивалях, заработав 6 наград: 2 диплома </w:t>
            </w:r>
            <w:r>
              <w:rPr>
                <w:lang w:val="en-US"/>
              </w:rPr>
              <w:t>I</w:t>
            </w:r>
            <w:r>
              <w:rPr/>
              <w:t xml:space="preserve"> степени, 2 диплома </w:t>
            </w:r>
            <w:r>
              <w:rPr>
                <w:lang w:val="en-US"/>
              </w:rPr>
              <w:t>II</w:t>
            </w:r>
            <w:r>
              <w:rPr/>
              <w:t xml:space="preserve"> степени, 2 диплома 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тепени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п. 3.2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 творческих стипендий Правительства  Омской области результативно   работающим педагогам образовательных учреждений культуры и искус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 октября в театре «Арлекин» состоялась торжественная церемония награждения 30 преподавателей образовательных учреждений  Омской области творческими стипендиями (3 преподавателя - ГОУ СПО, 8 преподавателей - МОУДОД муниципальных районов, 9 преподавателей - МОУДОД г. Омска)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.3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ых, всероссийских и межрегиональных конкурсов и фестивалей. Международный конкурс исполнителей на народных инструментах «Лира Прииртышья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 27 ноября по 3 декабря 2007 года организован и проведен международный конкурс исполнителей на народных инструментах «Лира Прииртышья» в ГОУК «Омское музыкальное училище им. В.Я. Шебалина». В нем приняли участие учащиеся 88 учебных заведений России и Казахстана. Оргкомитетом зарегистрировано 238 заявок, в том числе: </w:t>
            </w:r>
          </w:p>
          <w:p>
            <w:pPr>
              <w:pStyle w:val="Normal"/>
              <w:rPr/>
            </w:pPr>
            <w:r>
              <w:rPr/>
              <w:t>- балалайка, домра, гитара – 151 человек;</w:t>
            </w:r>
          </w:p>
          <w:p>
            <w:pPr>
              <w:pStyle w:val="Normal"/>
              <w:rPr/>
            </w:pPr>
            <w:r>
              <w:rPr/>
              <w:t>- баян, аккордеон – 63 человека;</w:t>
            </w:r>
          </w:p>
          <w:p>
            <w:pPr>
              <w:pStyle w:val="Normal"/>
              <w:rPr/>
            </w:pPr>
            <w:r>
              <w:rPr/>
              <w:t>- ансамбли – 24 коллектива.</w:t>
            </w:r>
          </w:p>
          <w:p>
            <w:pPr>
              <w:pStyle w:val="Normal"/>
              <w:rPr/>
            </w:pPr>
            <w:r>
              <w:rPr/>
              <w:t>Были представлены участники из 23 регионов РФ и трех регионов Казахстана (44 населенных пункта). В программе конкурса помимо прослушиваний прошли концерты, мастер-классы, творческие встречи.</w:t>
            </w:r>
          </w:p>
        </w:tc>
      </w:tr>
      <w:tr>
        <w:trPr>
          <w:trHeight w:val="2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2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23,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 xml:space="preserve">Ответственный исполнитель –         </w:t>
      </w:r>
      <w:r>
        <w:rPr>
          <w:u w:val="single"/>
        </w:rPr>
        <w:t>Беда Г.Н.</w:t>
      </w:r>
      <w:r>
        <w:rPr/>
        <w:t xml:space="preserve">                         </w:t>
      </w:r>
      <w:r>
        <w:rPr>
          <w:u w:val="single"/>
        </w:rPr>
        <w:t>главный специалист</w:t>
      </w:r>
      <w:r>
        <w:rPr/>
        <w:t xml:space="preserve">                                 _________________  </w:t>
      </w:r>
    </w:p>
    <w:p>
      <w:pPr>
        <w:pStyle w:val="Normal"/>
        <w:spacing w:before="240" w:after="0"/>
        <w:jc w:val="center"/>
        <w:rPr/>
      </w:pPr>
      <w:r>
        <w:rPr/>
        <w:t xml:space="preserve">                                                     </w:t>
      </w:r>
      <w:r>
        <w:rPr/>
        <w:t>(Ф.И.О.)                                      должность                                                      подпись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04.02. 2008 г.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98"/>
        <w:gridCol w:w="2368"/>
        <w:gridCol w:w="1800"/>
        <w:gridCol w:w="1546"/>
        <w:gridCol w:w="511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ми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инансирования мероприятия из областного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firstLine="93"/>
              <w:jc w:val="center"/>
              <w:rPr/>
            </w:pPr>
            <w:r>
              <w:rPr/>
              <w:t>Направлено на реализацию 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еализации мероприят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6.5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я  бесплатного посещения детьми-сиротами и детьми, оставшимися без попечения родителей, театров, музеев, культурно-досуговых учреждений Омской област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Без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дополнительных за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дополнительных затрат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Ежегодно во всех учреждениях культуры Омской области были организованы благотворительные концерты, фестивали, театрализованные праздники, спектакли, посвященные Дню защиты детей, Дню инвалида, Дню матери, Дню семьи. Так в государственных учреждениях культуры «Арлекин» и «ТЮЗ»  в течение 2007 года прошло 5 благотворительных спектаклей для детей данной категор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чески бесплатно посещают дети-сироты и дети, оставшиеся без попечения родителей различные выставки муниципальных и государственных музеев. 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31:00Z</dcterms:created>
  <dc:creator>Пользователь</dc:creator>
  <dc:description/>
  <cp:keywords/>
  <dc:language>en-US</dc:language>
  <cp:lastModifiedBy>Пользователь</cp:lastModifiedBy>
  <cp:lastPrinted>2008-01-28T11:51:00Z</cp:lastPrinted>
  <dcterms:modified xsi:type="dcterms:W3CDTF">2008-02-04T03:16:00Z</dcterms:modified>
  <cp:revision>12</cp:revision>
  <dc:subject/>
  <dc:title/>
</cp:coreProperties>
</file>