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/>
      </w:pPr>
      <w:r>
        <w:rPr>
          <w:b w:val="false"/>
        </w:rPr>
        <w:t xml:space="preserve"> </w:t>
      </w:r>
      <w:r>
        <w:rPr>
          <w:b w:val="false"/>
        </w:rPr>
        <w:t>При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Министерства культуры Омской области о реализации целевой программы Ом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"Социальное развитие села в Омской области на период до 2010 года"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 2007 год</w:t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1620"/>
        <w:gridCol w:w="1440"/>
        <w:gridCol w:w="2430"/>
        <w:gridCol w:w="4410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 финансирования  </w:t>
              <w:br/>
              <w:t>мероприятия из областного</w:t>
              <w:br/>
              <w:t>бюджета на 2007 год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на</w:t>
            </w:r>
          </w:p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ю </w:t>
              <w:br/>
              <w:t>мероприят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объемы работ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езультаты</w:t>
            </w:r>
          </w:p>
        </w:tc>
      </w:tr>
      <w:tr>
        <w:trPr>
          <w:trHeight w:val="343" w:hRule="atLeast"/>
        </w:trPr>
        <w:tc>
          <w:tcPr>
            <w:tcW w:w="142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роприятия по развитию культурно-досуговой деятельности в сельской местности</w:t>
            </w:r>
          </w:p>
        </w:tc>
      </w:tr>
      <w:tr>
        <w:trPr>
          <w:trHeight w:val="5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развития учреждений культуры в сельской местности (паспортизация сети учреждений культуры муниципальных образований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1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</w:t>
            </w:r>
          </w:p>
          <w:p>
            <w:pPr>
              <w:pStyle w:val="ConsPlusNormal"/>
              <w:widowControl/>
              <w:ind w:left="-115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лицензионной компьютерной программ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и инструментария социологического исследования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проса потребителей услуг культурно-досуговых и создание базы данных в програм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а программа социологического исследования по изучению уровня качества предоставляемых культурных услуг населению муниципальных районов Омской области.</w:t>
            </w:r>
          </w:p>
          <w:p>
            <w:pPr>
              <w:pStyle w:val="Normal"/>
              <w:rPr/>
            </w:pPr>
            <w:r>
              <w:rPr/>
              <w:t>По результатам опроса потребителей услуг культурно-досуговых учреждений 6 муниципальных районов Омской области проведен анализ статистической информации о деятельности учреждений культуры досугового типа, по итогам которого выявлено 6 межпоселенческих учреждений культуры, деятельность которых представляет общую картину по Омской области.</w:t>
            </w:r>
          </w:p>
          <w:p>
            <w:pPr>
              <w:pStyle w:val="Normal"/>
              <w:rPr/>
            </w:pPr>
            <w:r>
              <w:rPr/>
              <w:t>Приобретено лицензионное программное обеспечение для создания и ведения баз данных «</w:t>
            </w:r>
            <w:r>
              <w:rPr>
                <w:lang w:val="en-US"/>
              </w:rPr>
              <w:t>Statistical</w:t>
            </w:r>
            <w:r>
              <w:rPr/>
              <w:t xml:space="preserve"> </w:t>
            </w:r>
            <w:r>
              <w:rPr>
                <w:lang w:val="en-US"/>
              </w:rPr>
              <w:t>Package</w:t>
            </w:r>
            <w:r>
              <w:rPr/>
              <w:t xml:space="preserve"> </w:t>
            </w:r>
            <w:r>
              <w:rPr>
                <w:lang w:val="en-US"/>
              </w:rPr>
              <w:t>for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Social</w:t>
            </w:r>
            <w:r>
              <w:rPr/>
              <w:t xml:space="preserve"> Science» (SPSS for Windows)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грамма SPSS Base;</w:t>
            </w:r>
          </w:p>
          <w:p>
            <w:pPr>
              <w:pStyle w:val="Normal"/>
              <w:rPr/>
            </w:pPr>
            <w:r>
              <w:rPr/>
              <w:t>- программный модуль SPSS Tables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программный</w:t>
            </w:r>
            <w:r>
              <w:rPr>
                <w:lang w:val="en-US"/>
              </w:rPr>
              <w:t xml:space="preserve"> </w:t>
            </w:r>
            <w:r>
              <w:rPr/>
              <w:t>модуль</w:t>
            </w:r>
            <w:r>
              <w:rPr>
                <w:lang w:val="en-US"/>
              </w:rPr>
              <w:t xml:space="preserve"> SPSS Regression Models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грамме SPSS создана база данных, полученных в ходе опроса потребителей услуг 6 межпоселенческих культурно-досуговых учреждени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 семинаров для сельских работников культур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1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</w:t>
            </w:r>
          </w:p>
          <w:p>
            <w:pPr>
              <w:pStyle w:val="ConsPlusNormal"/>
              <w:widowControl/>
              <w:ind w:left="-115" w:right="-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й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бучающего семинара «Реализация приоритетных направлений культурной политики Омской области в условиях реформы местного самоуправления», тиражирование материалов семинара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"/>
              <w:rPr/>
            </w:pPr>
            <w:r>
              <w:rPr/>
              <w:t xml:space="preserve">Семинар организован и проведен 13-14 декабря 2007 г. на базе ГОУ «РИЦ» и ЦКС Исилькульского муниципального района. В нем приняло участие 106 человек из 32 муниципальных районов Омской области и г. Омска.   </w:t>
            </w:r>
          </w:p>
          <w:p>
            <w:pPr>
              <w:pStyle w:val="Normal"/>
              <w:ind w:hanging="9"/>
              <w:rPr/>
            </w:pPr>
            <w:r>
              <w:rPr/>
              <w:t>Подготовлен сборник методических материалов «Развитие культуры села: пути решения. Нормативно-правовые и методические материалы в помощь руководителям и специалистам учреждений культурно-досуговой сферы» и методический материал на CD-носител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проекты (акции) культурного обслуживания сельского насел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гами родного Прииртышья»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1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</w:t>
            </w:r>
          </w:p>
          <w:p>
            <w:pPr>
              <w:pStyle w:val="ConsPlusNormal"/>
              <w:widowControl/>
              <w:ind w:left="-115" w:right="-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й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цертов в муниципальных районах Омской области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проекта культурного обслуживания сельского населения «Дорогами Прииртышья» со 2 по 24 декабря 2007 года были проведены концерты в 20 сельских населенных пунктах Марьяновского, Тюкалинского, Москаленского, Одесского, Колосовского, Калачинского, Тарского, Знаменского муниципальных районов. В концертных программах  принимали участие ведущие коллективы Омской филармонии: вокальный квартет «Премьер», духовой оркестр, Омский хор, ВИА «Девчата» (г. Саранск), солисты А.Шинковая, Л.Дубинина, А.Болдырев, заслуженная артистка России  С.Бородина. Количество зрителей, посетивших концерты 5557 человек. 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1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0,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да Гали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-06-92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5:43:00Z</dcterms:created>
  <dc:creator>Пользователь</dc:creator>
  <dc:description/>
  <cp:keywords/>
  <dc:language>en-US</dc:language>
  <cp:lastModifiedBy>Пользователь</cp:lastModifiedBy>
  <cp:lastPrinted>2008-02-11T16:13:00Z</cp:lastPrinted>
  <dcterms:modified xsi:type="dcterms:W3CDTF">2008-02-18T08:10:00Z</dcterms:modified>
  <cp:revision>11</cp:revision>
  <dc:subject/>
  <dc:title/>
</cp:coreProperties>
</file>