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/>
        <w:t xml:space="preserve">об исполнении федеральной целевой программы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КУЛЬТУРА  РОССИИ» на 2006-2010 гг.</w:t>
      </w:r>
    </w:p>
    <w:p>
      <w:pPr>
        <w:pStyle w:val="Normal"/>
        <w:jc w:val="center"/>
        <w:rPr/>
      </w:pPr>
      <w:r>
        <w:rPr/>
        <w:t>за 2007 год</w:t>
      </w:r>
    </w:p>
    <w:p>
      <w:pPr>
        <w:pStyle w:val="Normal"/>
        <w:jc w:val="center"/>
        <w:rPr/>
      </w:pPr>
      <w:r>
        <w:rPr/>
      </w:r>
    </w:p>
    <w:tbl>
      <w:tblPr>
        <w:tblW w:w="15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5"/>
        <w:gridCol w:w="2559"/>
        <w:gridCol w:w="7"/>
        <w:gridCol w:w="1698"/>
        <w:gridCol w:w="56"/>
        <w:gridCol w:w="1080"/>
        <w:gridCol w:w="1080"/>
        <w:gridCol w:w="1260"/>
        <w:gridCol w:w="1260"/>
        <w:gridCol w:w="2445"/>
        <w:gridCol w:w="75"/>
        <w:gridCol w:w="2929"/>
      </w:tblGrid>
      <w:tr>
        <w:trPr>
          <w:trHeight w:val="55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й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имит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007 г.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правлено на реализацию мероприятия в  2007 г., тыс. руб.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виды и физические объемы работ</w:t>
            </w:r>
          </w:p>
        </w:tc>
        <w:tc>
          <w:tcPr>
            <w:tcW w:w="3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</w:t>
            </w:r>
          </w:p>
        </w:tc>
      </w:tr>
      <w:tr>
        <w:trPr>
          <w:trHeight w:val="55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.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.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л.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/>
            </w:pPr>
            <w:r>
              <w:rPr/>
              <w:t>Федер.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25" w:hRule="atLeast"/>
        </w:trPr>
        <w:tc>
          <w:tcPr>
            <w:tcW w:w="152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I</w:t>
            </w:r>
            <w:r>
              <w:rPr>
                <w:b/>
                <w:bCs/>
                <w:i/>
                <w:iCs/>
              </w:rPr>
              <w:t>.  Обеспечение сохранности историко-культурного наследия</w:t>
            </w:r>
          </w:p>
        </w:tc>
      </w:tr>
      <w:tr>
        <w:trPr>
          <w:trHeight w:val="425" w:hRule="atLeast"/>
        </w:trPr>
        <w:tc>
          <w:tcPr>
            <w:tcW w:w="152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. Ремонтно-реставрационные, противоаварийные, консервационные работы на памятниках   истории и культуры     федерального  значения</w:t>
            </w:r>
          </w:p>
        </w:tc>
      </w:tr>
      <w:tr>
        <w:trPr>
          <w:trHeight w:val="42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проектные работы на памятнике истории и культуры фед значения "Здание коммерческого училища", 1915-1916 гг. по ул. Партизанская, 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инистерство культуры Ом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/>
              <w:t xml:space="preserve">Работа по государственному контракту № 07-10/3-2445 от 27.06.07 года по разработке научно-проектной документации для реставрации недвижимого памятника истории и культуры – Здание коммерческого училища 1915-1916 гг., г. Омск, ул. Партизанская, д. 8  выполнена ООО «Русская Реставрация» в полном объеме (акт сдачи-приемки № 10/2445Ф от 22.11.2007 г.). </w:t>
            </w:r>
          </w:p>
        </w:tc>
      </w:tr>
      <w:tr>
        <w:trPr>
          <w:trHeight w:val="425" w:hRule="atLeast"/>
        </w:trPr>
        <w:tc>
          <w:tcPr>
            <w:tcW w:w="152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3. Реставрация и консервация музейных предметов, входящих в состав государственной  части  Музейного фонда  Российской Федерации</w:t>
            </w:r>
          </w:p>
        </w:tc>
      </w:tr>
      <w:tr>
        <w:trPr>
          <w:trHeight w:val="42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таврация музейных предметов из собрания Омского областного музея изобразительных искусств им. М.А. Врубе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УК Омской области «Омский областной музей изобразительных искусств им. М.А.Врубел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небюджет-  7,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,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ы работы по фотофиксации произведений Н.Н.Гриценко, В.А. Котарбинского, изготовлена багетная рама, укреплен красочный слой, устранена коробленость холста, произведена дублировка кромок методом наложения и заделка кромок. Изготовлен экспозиционный подрамник</w:t>
            </w:r>
          </w:p>
        </w:tc>
      </w:tr>
      <w:tr>
        <w:trPr/>
        <w:tc>
          <w:tcPr>
            <w:tcW w:w="152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I.  Адресная поддержка профессионального искусства, литературы и творчества</w:t>
            </w:r>
          </w:p>
        </w:tc>
      </w:tr>
      <w:tr>
        <w:trPr>
          <w:trHeight w:val="194" w:hRule="atLeast"/>
        </w:trPr>
        <w:tc>
          <w:tcPr>
            <w:tcW w:w="152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. Приобретение прав на постановку и исполнение драматических и музыкальных произведений отечественных  художников, драматургов и  композиторов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Лаборатория современной драматургии, режиссуры и театральной журналистики Сибири, Урала и Дальнего Востока»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hanging="0"/>
              <w:jc w:val="center"/>
              <w:rPr/>
            </w:pPr>
            <w:r>
              <w:rPr/>
              <w:t>ГУК Омской области «Омский академический театр драмы»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/>
              <w:t>В рамках мероприятия «Лаборатория современной драматургии, режиссуры и театральной журналистики Сибири, Урала и Дальнего Востока» проведен конкурс пьес 2007 года и подведен итог конкурса пьес 2006 года, подготовлена и проведена летняя сессия Лаборатории, создан сайт Лаборатории современной драматургии.</w:t>
            </w:r>
            <w:r>
              <w:rPr>
                <w:bCs/>
              </w:rPr>
              <w:t xml:space="preserve"> Зрителям (600 чел.) было представлено 10 эскизных постановок пьес авторов – участников лаборатории. Пьесы представляли артисты Омского академического театра драмы и артисты московских театров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2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.  Обеспечение культурного обмена</w:t>
            </w:r>
          </w:p>
        </w:tc>
      </w:tr>
      <w:tr>
        <w:trPr/>
        <w:tc>
          <w:tcPr>
            <w:tcW w:w="152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29.  Проведение всероссийских и международных   фестивалей и выставок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фестиваль «Молодые театры России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>ГУК Омской области «Омский государственный камерный театр «Пятый театр»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bCs/>
              </w:rPr>
              <w:t xml:space="preserve">Организация и проведение мероприятий в рамках 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Международного фестиваля «Молодые театры России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 рамках фестиваля с 26 по 31 октября 2007 года состоялся ряд мероприятий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показ 17 спектаклей, представленных 13 театрам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показ 4 художественных фильмов в программе «Современный кинематограф Болгарии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показ 4 документальных фильмов в программе «Кинотеатр.</w:t>
            </w:r>
            <w:r>
              <w:rPr>
                <w:bCs/>
                <w:lang w:val="en-US"/>
              </w:rPr>
              <w:t>doc</w:t>
            </w:r>
            <w:r>
              <w:rPr>
                <w:bCs/>
              </w:rPr>
              <w:t>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концерт народной артистки РФ Светланы Крючково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2 мастер-класса по актерскому мастерству ведущих театральных и кино-режиссеров Кшиштофа Занусси и Петара Стойче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пресс-конференц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программе фестиваля приняли участие 241 человек в составе коллективов театров, театральные критики, журналисты ведущих театральных изданий, руководители мастер-классов (15 гостей) и 26  аккредитованных журналист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bCs/>
              </w:rPr>
              <w:t>Количество зрителей 4220 человек (62% студенты высших и средних специальных учебных заведений).</w:t>
            </w:r>
          </w:p>
        </w:tc>
      </w:tr>
      <w:tr>
        <w:trPr/>
        <w:tc>
          <w:tcPr>
            <w:tcW w:w="152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</w:t>
            </w:r>
            <w:r>
              <w:rPr>
                <w:b/>
                <w:i/>
              </w:rPr>
              <w:t>VII.  Поддержка отечественных производителей культурных благ и их продвижение на мировой рынок</w:t>
            </w:r>
          </w:p>
        </w:tc>
      </w:tr>
      <w:tr>
        <w:trPr>
          <w:trHeight w:val="525" w:hRule="atLeast"/>
        </w:trPr>
        <w:tc>
          <w:tcPr>
            <w:tcW w:w="152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</w:rPr>
              <w:t xml:space="preserve">50. Реализация мер, направленных на поддержку российского кинематографа в прокат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>(проведение мероприятий по пропаганде отечественного кино, частичное тиражирование фильмокопий)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rPr/>
            </w:pPr>
            <w:r>
              <w:rPr/>
              <w:t>кинопроект</w:t>
            </w:r>
          </w:p>
          <w:p>
            <w:pPr>
              <w:pStyle w:val="Normal"/>
              <w:rPr/>
            </w:pPr>
            <w:r>
              <w:rPr/>
              <w:t>«Дети-экран-культу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jc w:val="center"/>
              <w:rPr/>
            </w:pPr>
            <w:r>
              <w:rPr/>
              <w:t>ГУК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Киновидеоцентр»</w:t>
            </w:r>
          </w:p>
          <w:p>
            <w:pPr>
              <w:pStyle w:val="Normal"/>
              <w:ind w:right="-16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4" w:hanging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рамках фестиваля «Мы родом из детства» было проведено 21 киномероприятие с показом кинофильмов «Потапов к доске!», «Гора самоцветов-2»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номероприятия посмотрели 2325 зрителей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2:05:00Z</dcterms:created>
  <dc:creator>Пользователь</dc:creator>
  <dc:description/>
  <cp:keywords/>
  <dc:language>en-US</dc:language>
  <cp:lastModifiedBy>Пользователь</cp:lastModifiedBy>
  <dcterms:modified xsi:type="dcterms:W3CDTF">2008-02-29T05:43:00Z</dcterms:modified>
  <cp:revision>4</cp:revision>
  <dc:subject/>
  <dc:title/>
</cp:coreProperties>
</file>